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AD OR ALIVE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Subtitle"/>
        <w:rPr/>
      </w:pPr>
      <w:r>
        <w:rPr/>
        <w:t>CARGA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MSTRAD: CTRL y ENTER, presiona luego PLAY y cualquier tecla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SPECTRUM: LOAD””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Eres el Sheriff de Dodge City y debes detener a los bandidos que huyen con las bolsas de dinero robado al City Bank después de li</w:t>
        <w:softHyphen/>
        <w:t>berar a sus camaradas de la cárcel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El detener a los bandidos te va entretener y debes echar un ojo a tu “Nivel de Sed” (Thirst level)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Si éste está demasiado bajo puedes siempre entrar en el Hotel a beber algo rápido con los chicos del OK Corral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Si te vas quedando sin armamento, puedes caminar sobre el cuer</w:t>
        <w:softHyphen/>
        <w:t>po de un bandido muerto, antes de que desaparezca y recoger más armas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segúrate que los bandidos no toman todas las bolsas de dinero. Si lo hacen, la gente de la ciudad te podrá colgar, arrastrar y des</w:t>
        <w:softHyphen/>
        <w:t>cuartizar (y entonces, lo que quede será alimento para los buitres)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>
        <w:rPr>
          <w:b/>
          <w:sz w:val="24"/>
          <w:lang w:val="es-ES_tradnl"/>
        </w:rPr>
        <w:t>CONTROLES</w:t>
      </w:r>
      <w:r>
        <w:rPr>
          <w:sz w:val="24"/>
          <w:lang w:val="es-ES_tradnl"/>
        </w:rPr>
        <w:t xml:space="preserve"> (Joystick o teclado)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157"/>
      </w:tblGrid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rriba</w:t>
            </w:r>
          </w:p>
        </w:tc>
        <w:tc>
          <w:tcPr>
            <w:tcW w:w="7157" w:type="dxa"/>
            <w:tcBorders/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Q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bajo</w:t>
            </w:r>
          </w:p>
        </w:tc>
        <w:tc>
          <w:tcPr>
            <w:tcW w:w="7157" w:type="dxa"/>
            <w:tcBorders/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zquierda</w:t>
            </w:r>
          </w:p>
        </w:tc>
        <w:tc>
          <w:tcPr>
            <w:tcW w:w="7157" w:type="dxa"/>
            <w:tcBorders/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O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Derecha</w:t>
            </w:r>
          </w:p>
        </w:tc>
        <w:tc>
          <w:tcPr>
            <w:tcW w:w="7157" w:type="dxa"/>
            <w:tcBorders/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Fuego</w:t>
            </w:r>
          </w:p>
        </w:tc>
        <w:tc>
          <w:tcPr>
            <w:tcW w:w="7157" w:type="dxa"/>
            <w:tcBorders/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mstrad: Barra de espacio</w:t>
            </w:r>
          </w:p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pectrum: Cualquier tecla de la fila inferior</w:t>
            </w:r>
          </w:p>
        </w:tc>
      </w:tr>
    </w:tbl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PUNTUACIÓN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Bandidos: 100 puntos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Prisionero escapado: 500 puntos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1T16:53:00Z</dcterms:created>
  <dc:creator/>
  <dc:description/>
  <dc:language>en-US</dc:language>
  <cp:lastModifiedBy>Jaime González Soriano</cp:lastModifiedBy>
  <dcterms:modified xsi:type="dcterms:W3CDTF">2001-03-11T16:58:00Z</dcterms:modified>
  <cp:revision>2</cp:revision>
  <dc:subject/>
  <dc:title/>
</cp:coreProperties>
</file>