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4 is a small C compiler for the C-64. The current version V0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beta test stage. The same applies to the text editor ped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4 and peddi may be freely copied, providing tha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lo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4 and peddi both come with ABSOLUTELY NO WARRANTY. I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resulting in any wa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4 or ped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4 comes a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di0.1 -- a smal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4v0,3 --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4v0.3pe -- compiler and editor together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written in FORTH and compiled around a 60 block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kernel.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harset -- load it ,8,1 and activate it with SYS52027. It wil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SCII characters such as braces and backslash into the 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. It will be re-activated each time peddi or cc64v0.3p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02.x -- The base library, assembler source, object code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itialization and header file. See library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/o/i/h -- an extended library giving access to the 64's basi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On the distribution disk it is present compi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base library. Change the #include stat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to #include &lt;bl02.h&gt; and recompile i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.c -- a little test program. Will not compile proper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variable i declared in the beginning. Just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it should compile correctly and run "hello,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, cc64 and peddi are written in FORTH. After sta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OK prompt, and HELP will list You the avail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numeric parameters; those must be entered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We're FORTH, so we're RPN (reversed polish not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-- list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file.c -- start the compiler for the program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ile   --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file  -- type the contents of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-- read and print the floppy's err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xxx   -- send the command xxx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-- li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-- show the compiler's mem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set-himem -- set the limit of the compiler's memory to xxx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to a value greater than $cbd0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charset. xxx may be a decimal number or a he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ed by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set-heap -- sets the heap to xxx links. For each function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used before it is defined (a prototyp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before the first call) one link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set-hash -- sets the hash table size for global symbols.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element per global symbol in a C program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ized a bit generous otherwise hashing will be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set-symtab -- sets the symbol table size (used both for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ymbols). Must be increased if You run in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set-code -- sets the size of the code buffer. The code for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eing compiled must fit into this buffer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function too long error. Then increa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or split the long function up in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atic buffer is determined by the remai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is not critical. It should be positive,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yyy set-stacks -- sets the size of data and return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system. The stacks'size determ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 of arithmetic expressions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compound statements the compiler can handle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s are checked; I hope those checks a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iler should behave strangely on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deeply nested) expression RELOAD IT FROM DISK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sizes to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name -- saves the complete compiler together with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-- leave t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di -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di is a small full screen, scrolling PETSCII editor. No limi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exept memory). Memory overflow is signalled by a doubl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pedd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ddi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eturn - goto begin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 left of cursor or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- ki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2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20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-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- del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@ - del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 - del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-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- s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- exit and s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- qu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, though a pretty bad one. The linker cannot handl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far. So only programs which just use loca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ompiled correctly. I'll fix that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other bugs You find to me. Mail to zem@iwm.fh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ayout and library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n't want to write a symbolic linker cc64 use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different from that of normal C compilers. It i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urbo Pascal 3.0: The code is compiled next to a fix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But You can choose which module You want and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module to use is done by a speci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#special c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ppear in a program before the first code o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is usually the first command in the library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 all You have to do is to include the head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library You want to use. Put this #includ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the technical details: The #special c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lls the compiler the addresses of the softwar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zero page pointer the compiled code shall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first address, the address of the jumplis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library's last address + 1, the first addres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+ 1 of the library's static variables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out extension (i.e. bl02 in case of the base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). This way the compiler is complet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surrounding in which the compiled code shall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on of a suitable runtime library it is no probl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ill run in the 64's BASIC memory (as bl02 do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memory from $0801 to $d000, or just $c000 to $d000, or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6502-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Your own base library, this is what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compiler accesses the library via a jumplist. This li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adr   .word 0   ; Here the main()-function's addres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by the compiler. The lib's init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call main() by a jmp (main.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last  .word 0   ; At these addresses the compiler plac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first .word 0   ; address + 1 of the generated cod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last  .word 0   ; address and the last address + 1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bles. Statics are allocated from the end of the 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wnwards. The statics' initialization values are 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iler from code.last and in reversed order. You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should copy (code.last) to (init.last) - 1, (code.last) +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it.last) - 2 and so an. Mark: there may be no static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init.first will be equal to init.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(zp)   ; Just have this explicitly standing her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used to emulate jsr (zp). zp is the seco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page pointer us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switch ; Is called with a/x containing a 16 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Following the calling jsr-instruction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structure described below contai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and addresses to jump to if a/x match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The switch routine should find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structure and jump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address if a/x matches a valu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If no value matches it should jump behin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mult   ; Should multiply (signed) the content of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(a:lo-byte, x:hi-byte) with the integer in zp/z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leaving the result in a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divmod ; Should divide (signed) zp/zp+1 by a/x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the result in a/x and the remainder in zp/zp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shl    ; Should arithmetically shift left a/x by 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shr    ; Should arithmetically shift right a/x by 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mplist may be positioned anywhere in the library; it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old to the compiler with the described #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r library should have a init routine which finally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main()-function. In which way this routine is called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bl02 uses a BASIC line to start init. If You wa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$c000-$d000, You might want init to sta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 You can call Your programs with SYS49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it routine should do two things before call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mp (main.adr) instruction. It should copy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' initialization values to the variables' actual add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And it should set the software stack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. The software stack is used for the alloca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grows to high addresses. Its stack pointer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either to the code.last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last + init.last - init.first, i.e. behind the sta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alues. The former gives more memory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the software stack will destroy the init values. bl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the la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ubset of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4 is based on the old K&amp;R standard. No ANSI, sorry.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restrictions. Only int and char as basic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No structs, no unions, only one level of pointer (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r **p). No type casts. No goto. #define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to a macro. No proper text substitution. No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No #undef. No #ifdef/#ifndef. No typedef, no enu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on-standard declaration forms in cc64.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perator, /= and *=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= an explicit value is assigned to a symbo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 /= 0x9ff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fgetc() /= 0xa0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are not used explicitly in programs but appear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4 supports a special kind of functions. They only take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alled very fast without any software stack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 the parameter in a/x. They will normally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are declared with *=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getchar() *= 0xffc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andard functions can be included in a 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problem. If You put a standard function's addres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 and call the function pointer, the paramete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properly. This will probably be dealt with in the nex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Btw, I'd like any comments if You consider th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disable such elegant declarations as of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ibraries can easily be expanded with C code. If You compil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no main() function then a new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A header file is automatically gene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 cc64 line and declarations of all C functions compi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can be used as a new base library, and all contain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hope that's enough. Have fun with cc64, and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any problems, bugs or question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Zembrod, zem@iwm.fh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