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5400" w:leader="underscore"/>
          <w:tab w:val="left" w:pos="8460" w:leader="underscor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Personal Check  (Driver's License Number/State -- USA only):</w:t>
        <w:tab/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" w:hAnsi="Helvetica" w:eastAsia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    </w:t>
            </w:r>
            <w:r>
              <w:rPr>
                <w:rFonts w:eastAsia="Helvetica" w:cs="Helvetica" w:ascii="Helvetica" w:hAnsi="Helvetica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" w:cs="Helvetica" w:ascii="Helvetica" w:hAnsi="Helvetica"/>
          <w:sz w:val="16"/>
          <w:szCs w:val="16"/>
        </w:rPr>
        <w:br/>
      </w:r>
      <w:r>
        <w:rPr>
          <w:rFonts w:eastAsia="Helvetica" w:cs="Helvetica" w:ascii="Helvetica" w:hAnsi="Helvetica"/>
          <w:b/>
          <w:bCs/>
          <w:sz w:val="16"/>
          <w:szCs w:val="16"/>
        </w:rPr>
        <w:t>For more information, call:</w:t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549937969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8T14:05:00Z</dcterms:created>
  <dc:creator>Noel Atzmiller</dc:creator>
  <dc:description/>
  <cp:keywords>C</cp:keywords>
  <dc:language>en-US</dc:language>
  <cp:lastModifiedBy>Noel Atzmiller</cp:lastModifiedBy>
  <dcterms:modified xsi:type="dcterms:W3CDTF">1994-09-08T14:05:00Z</dcterms:modified>
  <cp:revision>2</cp:revision>
  <dc:subject>NETWARE SFT III INSTALLATION</dc:subject>
  <dc:title>COMPAQ TECHNOTE FOR NETWARE</dc:title>
</cp:coreProperties>
</file>