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1885892466"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577107516"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868449319"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