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methodolgy guid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flow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erial number is used as the main identifi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ystem is unboxed, the serial number is the on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shipping box and the syste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XE boots, the first script run is deploy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ed includes contains variables used by a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loy.sh identifies the system by model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updates if needed, script checks for serv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ation under the data_files/serial_numb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nfig_hw.sh runs, This script configures System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Array controller and iLO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land_install script is run. This script sets up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for a network installation of the selected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boots from local drive and launch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