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387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5 x 12 x 9.27 in/3.91 x 30.5 x 23.55 c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Arial Narrow" w:hAnsi="Arial Narrow" w:cs="Arial Narrow"/>
                <w:b/>
                <w:b/>
                <w:spacing w:val="14"/>
              </w:rPr>
            </w:pPr>
            <w:r>
              <w:rPr>
                <w:rFonts w:cs="Arial Narrow" w:ascii="Arial Narrow" w:hAnsi="Arial Narrow"/>
                <w:b/>
                <w:spacing w:val="1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Weight </w:t>
            </w:r>
            <w:r>
              <w:rPr>
                <w:b w:val="false"/>
              </w:rPr>
              <w:t>(without AC Adapter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tebook onl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 lb/2.72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tebook with AC Adapter and Power Cord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.85 lb/3.12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Input Voltag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/220-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Input Curren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/0.6 A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Frequenc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-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Output Power (Max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4 W (18.85 Vdc/3.2 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tand-Alone Power Requirement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minal Operating Voltag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4 VD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Operating Power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Peak Operating Power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to 104° F/10 to 40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 F/-20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</w:rPr>
              <w:t>(noncondensing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Nonoperating 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5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40 G, 2 ms, half sin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5 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5 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</w:rPr>
              <w:t>(unpressurized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.05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30,000 ft/9.14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1024 x 768 Display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)</w:t>
            </w:r>
          </w:p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Diagonal Siz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rPr/>
            </w:pPr>
            <w:r>
              <w:rPr/>
              <w:t>7.3 x 9.7 in/18.45 x 24.60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2.1 in/30.7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nterna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p to 64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ontrast Ratio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rightnes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1"/>
              <w:ind w:left="720" w:hanging="720"/>
              <w:rPr/>
            </w:pPr>
            <w:r>
              <w:rPr/>
              <w:t>85 CD/M</w:t>
            </w:r>
            <w:r>
              <w:rPr>
                <w:position w:val="4"/>
                <w:sz w:val="16"/>
              </w:rPr>
              <w:t xml:space="preserve">2 </w:t>
            </w:r>
            <w:r>
              <w:rPr/>
              <w:t>@ 6.0 mA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240 x 0.240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Edge Li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72"/>
              <w:rPr/>
            </w:pPr>
            <w:r>
              <w:rPr/>
              <w:t>Total Power Consumption</w:t>
            </w:r>
            <w:r>
              <w:rPr>
                <w:b w:val="false"/>
              </w:rPr>
              <w:t xml:space="preserve"> (maximum)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3.8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216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800 x 600 (SVGA) Display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)</w:t>
            </w:r>
          </w:p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Diagonal Siz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rPr/>
            </w:pPr>
            <w:r>
              <w:rPr/>
              <w:t>7.3 x 9.7 in/18.45 x 24.60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2.1 in/30.7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nterna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432" w:top="488" w:footer="576" w:bottom="632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23"/>
        <w:gridCol w:w="1327"/>
        <w:gridCol w:w="1258"/>
        <w:gridCol w:w="1262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800 x 600 (SVGA) Display</w:t>
              <w:br/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umber of Colors</w:t>
            </w:r>
          </w:p>
          <w:p>
            <w:pPr>
              <w:pStyle w:val="Subhead2"/>
              <w:rPr/>
            </w:pPr>
            <w:r>
              <w:rPr/>
              <w:t>Contrast Ratio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Up to 16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00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rightnes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720" w:hanging="720"/>
              <w:rPr/>
            </w:pPr>
            <w:r>
              <w:rPr/>
              <w:t>110 CD/M</w:t>
            </w:r>
            <w:r>
              <w:rPr>
                <w:position w:val="5"/>
                <w:sz w:val="14"/>
              </w:rPr>
              <w:t>2</w:t>
            </w:r>
            <w:r>
              <w:rPr>
                <w:position w:val="4"/>
                <w:sz w:val="16"/>
              </w:rPr>
              <w:t xml:space="preserve"> </w:t>
            </w:r>
            <w:r>
              <w:rPr/>
              <w:t>@ 5.75 mA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3075 x 0.3075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Edge Li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72"/>
              <w:rPr/>
            </w:pPr>
            <w:r>
              <w:rPr/>
              <w:t>Total Power Consumption</w:t>
            </w:r>
            <w:r>
              <w:rPr>
                <w:b w:val="false"/>
              </w:rPr>
              <w:t xml:space="preserve"> (maximum)</w:t>
            </w:r>
          </w:p>
        </w:tc>
        <w:tc>
          <w:tcPr>
            <w:tcW w:w="387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3.8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20" w:after="40"/>
              <w:rPr/>
            </w:pPr>
            <w:r>
              <w:rPr/>
              <w:t>Hard Drives</w:t>
            </w:r>
            <w:r>
              <w:rPr>
                <w:rFonts w:cs="Times New Roman" w:ascii="Times New Roman" w:hAnsi="Times New Roman"/>
                <w:spacing w:val="0"/>
                <w:vertAlign w:val="superscript"/>
              </w:rPr>
              <w:t>1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Subhead2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Subhead2"/>
              <w:spacing w:before="20" w:after="0"/>
              <w:ind w:left="-20" w:firstLine="20"/>
              <w:rPr>
                <w:b w:val="false"/>
                <w:b w:val="false"/>
              </w:rPr>
            </w:pPr>
            <w:r>
              <w:rPr/>
              <w:t>2.1-GB</w:t>
            </w:r>
          </w:p>
        </w:tc>
        <w:tc>
          <w:tcPr>
            <w:tcW w:w="1258" w:type="dxa"/>
            <w:tcBorders/>
          </w:tcPr>
          <w:p>
            <w:pPr>
              <w:pStyle w:val="Subhead2"/>
              <w:spacing w:before="20" w:after="0"/>
              <w:rPr/>
            </w:pPr>
            <w:r>
              <w:rPr/>
              <w:t>3-GB</w:t>
            </w:r>
          </w:p>
        </w:tc>
        <w:tc>
          <w:tcPr>
            <w:tcW w:w="1262" w:type="dxa"/>
            <w:tcBorders/>
          </w:tcPr>
          <w:p>
            <w:pPr>
              <w:pStyle w:val="Subhead2"/>
              <w:spacing w:before="20" w:after="0"/>
              <w:rPr/>
            </w:pPr>
            <w:r>
              <w:rPr/>
              <w:t>4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Capacity Per Driv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2.1 GB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 GB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4 GB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SMART, drive fault prediction capabl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Ye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rive Height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12.7 mm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.7 mm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.7 m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Transfer Rat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napToGrid w:val="false"/>
              <w:spacing w:before="0" w:after="0"/>
              <w:ind w:left="-20" w:firstLine="2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ind w:left="216" w:hanging="0"/>
              <w:rPr/>
            </w:pPr>
            <w:r>
              <w:rPr/>
              <w:t xml:space="preserve">Media 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 xml:space="preserve">39.1 to </w:t>
              <w:br/>
              <w:t>61.6 Mb/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9.6 to </w:t>
              <w:br/>
              <w:t>71.5 Mb/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51.7 to </w:t>
              <w:br/>
              <w:t>83.4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Interface 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16.6 MB/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Sector Interleav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1:1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Seek Times </w:t>
            </w:r>
            <w:r>
              <w:rPr/>
              <w:t>(typical, including settling)</w:t>
            </w:r>
          </w:p>
        </w:tc>
        <w:tc>
          <w:tcPr>
            <w:tcW w:w="23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Subhead2"/>
              <w:snapToGrid w:val="false"/>
              <w:ind w:left="-20" w:firstLine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8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2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-track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4 m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5 m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13 m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.0 m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23 ms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.0 ms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isk Rotational Speed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4000 rpm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0 rpm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hysical Configuration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napToGrid w:val="false"/>
              <w:spacing w:before="0" w:after="0"/>
              <w:ind w:left="-20" w:firstLine="2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ylinder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4975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71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ead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6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ytes per sector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110 to 180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17 to 216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4 to 24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Logical Configuration</w:t>
            </w:r>
          </w:p>
        </w:tc>
        <w:tc>
          <w:tcPr>
            <w:tcW w:w="23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Subhead2"/>
              <w:snapToGrid w:val="false"/>
              <w:ind w:left="-20" w:firstLine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8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2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ylinder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4200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00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ead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16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ectors per track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0"/>
              <w:ind w:left="-20" w:firstLine="20"/>
              <w:rPr/>
            </w:pPr>
            <w:r>
              <w:rPr/>
              <w:t>63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ytes per sector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512</w:t>
            </w:r>
          </w:p>
        </w:tc>
        <w:tc>
          <w:tcPr>
            <w:tcW w:w="125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26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Buffer Size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ind w:left="-20" w:firstLine="20"/>
              <w:rPr/>
            </w:pPr>
            <w:r>
              <w:rPr/>
              <w:t>96 KB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4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40" w:after="101"/>
              <w:rPr/>
            </w:pPr>
            <w:r>
              <w:rPr/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napToGrid w:val="false"/>
              <w:spacing w:before="4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40" w:after="40"/>
              <w:rPr/>
            </w:pPr>
            <w:r>
              <w:rPr/>
              <w:t>Diskette Drive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40" w:after="101"/>
              <w:rPr/>
            </w:pPr>
            <w:r>
              <w:rPr/>
              <w:t>Diskette Size</w:t>
            </w:r>
          </w:p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40" w:after="101"/>
              <w:rPr/>
            </w:pPr>
            <w:r>
              <w:rPr/>
              <w:t>3.5-inch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No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53 in /1.3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ytes per Sector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 (1.44-MB)/15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exact" w:line="20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</w:tblGrid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Diskette Drive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racks per sid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 (1.44-MB)/80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-track (high/low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 ms/6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(high/low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5 ms/173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Settling time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Latency average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1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0X Max</w:t>
            </w:r>
            <w:r>
              <w:rPr>
                <w:rFonts w:cs="Times New Roman" w:ascii="Times New Roman" w:hAnsi="Times New Roman"/>
                <w:spacing w:val="0"/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pplicable Disc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CD-DA, CD-ROM Mode 1, Mode 2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XA (Mode 2, Form 1, Form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(Mode 2, Form 1, Form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Ready, CD Extra, Video CD, CD-Bridge</w:t>
            </w:r>
          </w:p>
          <w:p>
            <w:pPr>
              <w:pStyle w:val="TextBody"/>
              <w:spacing w:before="0" w:after="0"/>
              <w:rPr/>
            </w:pPr>
            <w:r>
              <w:rPr/>
              <w:t>Photo CD (Single and Multisession)</w:t>
            </w:r>
          </w:p>
          <w:p>
            <w:pPr>
              <w:pStyle w:val="TextBody"/>
              <w:spacing w:before="0" w:after="60"/>
              <w:rPr/>
            </w:pPr>
            <w:r>
              <w:rPr/>
              <w:t>CD-WO (Fixed packets only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Center Hole Diamet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.59 in/1.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isc Diamet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4.72 in, 3.15 in/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rack Pitch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</w:rPr>
              <w:t>(typical including settling)</w:t>
            </w:r>
          </w:p>
          <w:p>
            <w:pPr>
              <w:pStyle w:val="Indent"/>
              <w:ind w:left="216" w:hanging="0"/>
              <w:rPr/>
            </w:pPr>
            <w:r>
              <w:rPr/>
              <w:t>Random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Less than 17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6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Cache Buff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ata Transfer Rates</w:t>
            </w:r>
            <w:r>
              <w:rPr>
                <w:b w:val="false"/>
              </w:rPr>
              <w:t xml:space="preserve"> (typical, including settling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Sustained (1X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Sustained (20X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72"/>
              <w:rPr/>
            </w:pPr>
            <w:r>
              <w:rPr/>
              <w:t>Startup Time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Less than 10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Li-Ion Battery Pack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</w:r>
          </w:p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/>
              <w:t>.79 x 3.46 x 5.43 in/2.0 x 8.8 x 13.8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.85 lb/.39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Energ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4 V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apac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7 A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Battery Lif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p to 3 hours</w:t>
            </w:r>
            <w:r>
              <w:rPr>
                <w:position w:val="5"/>
                <w:sz w:val="14"/>
              </w:rPr>
              <w:t>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rPr/>
            </w:pPr>
            <w:r>
              <w:rPr>
                <w:b w:val="false"/>
              </w:rPr>
              <w:t>5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104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F/1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4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432" w:hanging="216"/>
              <w:rPr/>
            </w:pPr>
            <w:r>
              <w:rPr/>
              <w:t>Recommended Storage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2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13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60" w:after="0"/>
              <w:rPr/>
            </w:pPr>
            <w:r>
              <w:rPr/>
              <w:t>ArmadaStation</w:t>
            </w:r>
            <w:r>
              <w:rPr>
                <w:position w:val="4"/>
                <w:sz w:val="14"/>
              </w:rPr>
              <w:t xml:space="preserve"> </w:t>
            </w:r>
            <w:r>
              <w:rPr>
                <w:b w:val="false"/>
              </w:rPr>
              <w:t>(optional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60" w:after="0"/>
              <w:ind w:left="216" w:hanging="216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  <w:br/>
              <w:t>Without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br/>
              <w:t>5 x 17.3 x 16 in/12.7 x 46.5 x 40.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With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</w:rPr>
            </w:pPr>
            <w:r>
              <w:rPr/>
              <w:t>5.6 x 17.3 x 16 in/14.2 x 46.5 x 40.6 cm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20"/>
        <w:rPr/>
      </w:pPr>
      <w:r>
        <w:br w:type="page"/>
      </w: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ArmadaStation</w:t>
            </w:r>
            <w:r>
              <w:rPr>
                <w:position w:val="4"/>
                <w:sz w:val="14"/>
              </w:rPr>
              <w:t xml:space="preserve"> </w:t>
            </w:r>
            <w:r>
              <w:rPr>
                <w:b w:val="false"/>
              </w:rPr>
              <w:t xml:space="preserve">(optional) 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Weigh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rmadaSta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.7 lb/10.3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3 lb/1.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  <w:r>
              <w:rPr>
                <w:b w:val="false"/>
              </w:rPr>
              <w:t xml:space="preserve"> (Input)</w:t>
            </w:r>
            <w:r>
              <w:rPr/>
              <w:t xml:space="preserve"> </w:t>
            </w:r>
          </w:p>
          <w:p>
            <w:pPr>
              <w:pStyle w:val="Indent"/>
              <w:rPr/>
            </w:pPr>
            <w:r>
              <w:rPr/>
              <w:t>Operating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90-26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left="216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.0 Amp Maximu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 to 220-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5-5.0 Am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Frequenc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-60 Hz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</w:rPr>
            </w:pPr>
            <w:r>
              <w:rPr/>
              <w:t>5 to 9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 to 3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-22 to 1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-30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lative Humid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0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aximum Altitud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048 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,000 ft/9144 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0 G, 2 ms, half sin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25 G, 10 to 500 Hz sine .2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5 G, 10 to 500 Hz sine .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Monitor Support </w:t>
            </w:r>
            <w:r>
              <w:rPr>
                <w:b w:val="false"/>
              </w:rPr>
              <w:t>(maximum)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5 lb/2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0"/>
              <w:rPr/>
            </w:pPr>
            <w:r>
              <w:rPr/>
              <w:t>Armada MiniStation E</w:t>
              <w:br/>
            </w:r>
            <w:r>
              <w:rPr>
                <w:b w:val="false"/>
              </w:rPr>
              <w:t>(optional)</w:t>
            </w:r>
            <w:r>
              <w:rPr/>
              <w:t xml:space="preserve"> </w:t>
              <w:b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</w:r>
          </w:p>
          <w:p>
            <w:pPr>
              <w:pStyle w:val="Indent"/>
              <w:rPr/>
            </w:pPr>
            <w:r>
              <w:rPr/>
              <w:t>Without Monitor Support Cover</w:t>
              <w:br/>
              <w:t>With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5.0 x 14.75 x 15.37 in/12.7 x 37.47 x 39.05 cm</w:t>
              <w:br/>
              <w:t>5.6 x 14.75 x 15.37 in/14.2 x 37.47 x 39.0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tabs>
                <w:tab w:val="clear" w:pos="720"/>
                <w:tab w:val="left" w:pos="216" w:leader="none"/>
                <w:tab w:val="left" w:pos="270" w:leader="none"/>
              </w:tabs>
              <w:rPr/>
            </w:pPr>
            <w:r>
              <w:rPr/>
              <w:t xml:space="preserve">Weight </w:t>
              <w:br/>
              <w:tab/>
            </w:r>
            <w:r>
              <w:rPr>
                <w:b w:val="false"/>
              </w:rPr>
              <w:t>Armada MiniStation 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</w:r>
            <w:r>
              <w:rPr/>
              <w:t>7.67 lb/3.48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onitor Support Cover Op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.3 lb/1.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</w:t>
            </w:r>
            <w:r>
              <w:rPr>
                <w:b w:val="false"/>
              </w:rPr>
              <w:t>(Input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90-26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ind w:left="216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3.0 Amp Maxim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Rated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0-120 VAC to 220-24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Rated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.5-3.0 Amps Maxim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Line Frequenc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-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</w:rPr>
            </w:pPr>
            <w:r>
              <w:rPr/>
              <w:t>5 to 9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 to 3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 to 1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-30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lative Humidity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aximum Altitud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Shock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spacing w:lineRule="atLeast" w:line="22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0 G, 2 ms, half sine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Armada MiniStation E</w:t>
              <w:br/>
            </w:r>
            <w:r>
              <w:rPr>
                <w:b w:val="false"/>
              </w:rPr>
              <w:t xml:space="preserve">(optional)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Vibration</w:t>
            </w:r>
          </w:p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0"/>
              <w:rPr/>
            </w:pPr>
            <w:r>
              <w:rPr/>
              <w:t>.25 G, 10 to 500 Hz sine .2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5 G, 10 to 500 Hz sine .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Monitor Support </w:t>
            </w:r>
            <w:r>
              <w:rPr>
                <w:b w:val="false"/>
              </w:rPr>
              <w:t>(Maximum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5 lb/2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rPr/>
            </w:pPr>
            <w:r>
              <w:rPr>
                <w:position w:val="5"/>
                <w:sz w:val="10"/>
              </w:rPr>
              <w:t>1</w:t>
            </w:r>
            <w:r>
              <w:rPr/>
              <w:t>Hard drive specifications may vary slightly depending on vendor.</w:t>
            </w:r>
          </w:p>
          <w:p>
            <w:pPr>
              <w:pStyle w:val="FootnoteBody"/>
              <w:rPr/>
            </w:pPr>
            <w:r>
              <w:rPr>
                <w:position w:val="5"/>
                <w:sz w:val="10"/>
              </w:rPr>
              <w:t>2</w:t>
            </w:r>
            <w:r>
              <w:rPr/>
              <w:t>Data transfer tates will vary from 1275 KB/s to 3000 KB/s.</w:t>
            </w:r>
          </w:p>
          <w:p>
            <w:pPr>
              <w:pStyle w:val="FootnoteBody"/>
              <w:ind w:left="90" w:hanging="90"/>
              <w:rPr/>
            </w:pPr>
            <w:r>
              <w:rPr>
                <w:position w:val="5"/>
                <w:sz w:val="10"/>
              </w:rPr>
              <w:t>3</w:t>
            </w:r>
            <w:r>
              <w:rPr/>
              <w:t xml:space="preserve">When tested in standard configuration using the Ziff-Davis BatteryMark test version 1.0, the battery life of the Armada 7300 family </w:t>
              <w:br/>
              <w:t>will range from 1 hour and 30 minutes to 3 hours and 00 minutes depending on individual usage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napToGrid w:val="false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Compaq, registered United States Patent and Trademark Office. Armada, ArmadaStation, MiniStation, MultiLock, QuickBlank, QuickLock, are trademarks and/or service marks of Compaq Computer Corporation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©1998 Compaq Computer Corporation. All rights reserved. Printed in the U.S.A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</w:tbl>
    <w:p>
      <w:pPr>
        <w:pStyle w:val="Subhead1"/>
        <w:spacing w:before="0" w:after="0"/>
        <w:rPr/>
      </w:pPr>
      <w:r>
        <w:rPr/>
      </w:r>
    </w:p>
    <w:p>
      <w:pPr>
        <w:pStyle w:val="Subhead1"/>
        <w:spacing w:before="0" w:after="0"/>
        <w:rPr/>
      </w:pPr>
      <w:r>
        <w:rPr/>
      </w:r>
    </w:p>
    <w:p>
      <w:pPr>
        <w:pStyle w:val="FootnoteBody"/>
        <w:spacing w:lineRule="exact" w:line="40"/>
        <w:rPr>
          <w:sz w:val="4"/>
        </w:rPr>
      </w:pPr>
      <w:r>
        <w:rPr>
          <w:sz w:val="4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250" w:leader="none"/>
        <w:tab w:val="right" w:pos="8640" w:leader="none"/>
      </w:tabs>
      <w:ind w:right="360" w:firstLine="360"/>
      <w:rPr/>
    </w:pPr>
    <w:r>
      <w:rPr/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3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firstLine="36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38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250" w:leader="none"/>
        <w:tab w:val="right" w:pos="8640" w:leader="none"/>
      </w:tabs>
      <w:ind w:right="360" w:firstLine="360"/>
      <w:rPr/>
    </w:pPr>
    <w:r>
      <w:rPr/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firstLine="36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ind w:right="360" w:firstLine="360"/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pacing w:val="1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3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3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 xml:space="preserve">TechSpecs </w:t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73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pacing w:val="1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3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3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3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i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b/>
      <w:i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cs="Arial Narrow"/>
      <w:spacing w:val="10"/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cs="Arial Narrow"/>
      <w:sz w:val="28"/>
    </w:rPr>
  </w:style>
  <w:style w:type="paragraph" w:styleId="Intro">
    <w:name w:val="intro"/>
    <w:basedOn w:val="TextBody"/>
    <w:qFormat/>
    <w:pPr>
      <w:spacing w:lineRule="exact" w:line="260"/>
    </w:pPr>
    <w:rPr>
      <w:i/>
      <w:sz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z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3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smallCaps/>
      <w:spacing w:val="26"/>
      <w:sz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;Arial" w:hAnsi="Helvetica;Arial" w:cs="Helvetica;Arial"/>
      <w:b/>
      <w:color w:val="FFFFFF"/>
      <w:sz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i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;Arial" w:hAnsi="Helvetica;Arial" w:cs="Helvetica;Arial"/>
      <w:b/>
      <w:color w:val="000000"/>
      <w:sz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;Arial" w:hAnsi="Helvetica;Arial" w:cs="Helvetica;Arial"/>
      <w:sz w:val="18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;Times New Roman" w:hAnsi="Times;Times New Roman" w:eastAsia="Times New Roman" w:cs="Times;Times New Roman"/>
      <w:color w:val="auto"/>
      <w:sz w:val="12"/>
      <w:szCs w:val="20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Times New Roman" w:cs="HelveticaNeue Condensed"/>
      <w:b/>
      <w:color w:val="auto"/>
      <w:sz w:val="20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8:19:00Z</dcterms:created>
  <dc:creator>Compaq Desktop CustomerCompaq Desktop Customer</dc:creator>
  <dc:description/>
  <dc:language>en-US</dc:language>
  <cp:lastModifiedBy>tammy murphy</cp:lastModifiedBy>
  <cp:lastPrinted>1997-12-12T13:18:00Z</cp:lastPrinted>
  <dcterms:modified xsi:type="dcterms:W3CDTF">1997-12-17T00:18:00Z</dcterms:modified>
  <cp:revision>21</cp:revision>
  <dc:subject/>
  <dc:title>System Unit	</dc:title>
</cp:coreProperties>
</file>