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1703"/>
        <w:gridCol w:w="3240"/>
        <w:gridCol w:w="1530"/>
        <w:gridCol w:w="1621"/>
      </w:tblGrid>
      <w:tr>
        <w:trPr>
          <w:trHeight w:val="48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150</w:t>
            </w:r>
          </w:p>
        </w:tc>
        <w:tc>
          <w:tcPr>
            <w:tcW w:w="3240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160T</w:t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210T</w:t>
            </w:r>
          </w:p>
        </w:tc>
        <w:tc>
          <w:tcPr>
            <w:tcW w:w="1621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220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</w:t>
              <w:br/>
              <w:t xml:space="preserve">150-MHz with </w:t>
              <w:br/>
              <w:t>MMX technology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</w:t>
              <w:br/>
              <w:t xml:space="preserve">166-MHz with </w:t>
              <w:br/>
              <w:t>MMX technology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</w:t>
              <w:br/>
              <w:t xml:space="preserve">233-MHz with </w:t>
              <w:br/>
              <w:t>MMX technology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Intel Pentium </w:t>
              <w:br/>
              <w:t xml:space="preserve">266-MHz with </w:t>
              <w:br/>
              <w:t>MMX technology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256 KB level 2 </w:t>
              <w:br/>
              <w:t>write-back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256 KB level 2 </w:t>
              <w:br/>
              <w:t>write-back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256 KB level 2 </w:t>
              <w:br/>
              <w:t>write-back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512 KB level 2 </w:t>
              <w:br/>
              <w:t>write-back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64-bit CPU cache </w:t>
              <w:br/>
              <w:t>and memory bus; PCI local bus graphics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64-bit CPU cache </w:t>
              <w:br/>
              <w:t>and memory bus; PCI local bus graphic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64-bit CPU cache </w:t>
              <w:br/>
              <w:t>and memory bus; PCI local bus graphics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64-bit CPU cache </w:t>
              <w:br/>
              <w:t>and memory bus; PCI local bus graphic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6 MB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6 MB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2 MB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Maximum</w:t>
            </w:r>
            <w:r>
              <w:rPr>
                <w:position w:val="5"/>
                <w:sz w:val="12"/>
              </w:rPr>
              <w:t>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80 MB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80 MB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96 MB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96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processor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dvanced Power Management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Display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yp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2.1-inch high-contrast color STN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2.1-inch color TFT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2.1-inch color TFT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2.1-inch color TF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solution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800 x 600 with up </w:t>
              <w:br/>
              <w:t>to 256 colors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800 x 600 with up </w:t>
              <w:br/>
              <w:t>to 64,000 color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800 x 600 with up </w:t>
              <w:br/>
              <w:t>to 16.7 million colors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800 x 600 with up </w:t>
              <w:br/>
              <w:t>to 16.7 million color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nded Text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-bit PCI Local Bus Video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o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o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-bit PCI Local Bus Video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o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24 x 768 External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torag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ind w:left="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ind w:left="2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7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 Diskette Drive</w:t>
            </w:r>
          </w:p>
        </w:tc>
        <w:tc>
          <w:tcPr>
            <w:tcW w:w="1703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le SMART Hard Drive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.6-GB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.0-GB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.2-GB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4-G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2.0-GB, 3.2-GB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  <w:br/>
              <w:t>4.0-GB</w:t>
            </w:r>
            <w:r>
              <w:rPr>
                <w:vertAlign w:val="superscript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.2-GB</w:t>
            </w:r>
            <w:r>
              <w:rPr>
                <w:vertAlign w:val="superscript"/>
              </w:rPr>
              <w:t>1</w:t>
            </w:r>
            <w:r>
              <w:rPr/>
              <w:t>, 4.0-GB</w:t>
            </w:r>
            <w:r>
              <w:rPr>
                <w:vertAlign w:val="superscript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.2-GB</w:t>
            </w:r>
            <w:r>
              <w:rPr>
                <w:vertAlign w:val="superscript"/>
              </w:rPr>
              <w:t>1</w:t>
            </w:r>
            <w:r>
              <w:rPr/>
              <w:t>, 4.0-GB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3.2-GB</w:t>
            </w:r>
            <w:r>
              <w:rPr>
                <w:vertAlign w:val="superscript"/>
              </w:rPr>
              <w:t>1</w:t>
            </w:r>
            <w:r>
              <w:rPr/>
              <w:t>, 4.0-GB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obile CD Unit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Optional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 Card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Two Type II/</w:t>
              <w:br/>
              <w:t>One Type III slot(s)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Two Type II/</w:t>
              <w:br/>
              <w:t>One Type III slot(s)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Two Type II/</w:t>
              <w:br/>
              <w:t>One Type III slot(s)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Two Type II/</w:t>
              <w:br/>
              <w:t>One Type III slot(s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rPr>
                <w:spacing w:val="-4"/>
              </w:rPr>
            </w:pPr>
            <w:r>
              <w:rPr>
                <w:spacing w:val="-4"/>
              </w:rPr>
              <w:t>Infrared Communication Port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nhanced Parallel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Monitor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TSC/PAL Video Output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Keyboard/Pointing Devic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Base Connector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Adapter/Automobile Adapter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621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710"/>
        <w:gridCol w:w="3240"/>
        <w:gridCol w:w="1530"/>
        <w:gridCol w:w="1620"/>
        <w:gridCol w:w="1"/>
      </w:tblGrid>
      <w:tr>
        <w:trPr>
          <w:trHeight w:val="48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150</w:t>
            </w:r>
          </w:p>
        </w:tc>
        <w:tc>
          <w:tcPr>
            <w:tcW w:w="3240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160T</w:t>
            </w:r>
          </w:p>
        </w:tc>
        <w:tc>
          <w:tcPr>
            <w:tcW w:w="1530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210T</w:t>
            </w:r>
          </w:p>
        </w:tc>
        <w:tc>
          <w:tcPr>
            <w:tcW w:w="1621" w:type="dxa"/>
            <w:tcBorders/>
            <w:shd w:fill="000000" w:val="clear"/>
          </w:tcPr>
          <w:p>
            <w:pPr>
              <w:pStyle w:val="Tablebox"/>
              <w:spacing w:before="80" w:after="0"/>
              <w:ind w:left="43" w:hanging="0"/>
              <w:rPr/>
            </w:pPr>
            <w:r>
              <w:rPr/>
              <w:t xml:space="preserve">Compaq </w:t>
              <w:br/>
              <w:t>Armada 4220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40" w:after="72"/>
              <w:rPr/>
            </w:pPr>
            <w:r>
              <w:rPr/>
              <w:t xml:space="preserve">Interfaces 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(cont’d)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hone In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eadphone Out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ereo Line In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43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1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129" w:hanging="86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50 Color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0 Color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50 Color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101-key compatible keyboard with Inverted “T” Cursor Keys, </w:t>
              <w:br/>
              <w:t xml:space="preserve">Hotkeys, Right Ctrl Key and four </w:t>
              <w:br/>
              <w:t>user-programmable keys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Yes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Yes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Yes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Enhanced III Keyboard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ftware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 xml:space="preserve">Microsoft Windows </w:t>
              <w:br/>
              <w:t xml:space="preserve">3.1, Windows 95 </w:t>
              <w:br/>
              <w:t xml:space="preserve">OSR2, Windows NT Workstation 3.51, </w:t>
              <w:br/>
              <w:t>4.0, and IBM OS/2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 xml:space="preserve">Microsoft Windows 3.1, Windows 95 OSR2, Windows NT Workstation 3.51, </w:t>
              <w:br/>
              <w:t>4.0, and IBM OS/2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Microsoft Windows 3.1, Windows 95 OSR2, Windows NT Workstation 4.0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Microsoft Windows 3.1, Windows 95 OSR2, Windows NT Workstation 4.0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Physical Specifications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mensions (HxWxD)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 xml:space="preserve">1.49 x 11.6 x </w:t>
              <w:br/>
              <w:t xml:space="preserve">10.3 in/3.78 x </w:t>
              <w:br/>
              <w:t>29.64 x 26.16 cm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 xml:space="preserve">1.49 x 11.6 x </w:t>
              <w:br/>
              <w:t xml:space="preserve">10.3 in/3.78 x </w:t>
              <w:br/>
              <w:t>29.64 x 26.16 cm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 xml:space="preserve">1.49 x 11.4 x 8.8 in/ 3.78 x 28.96 x </w:t>
              <w:br/>
              <w:t>22.35 cm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 xml:space="preserve">1.49 x 11.4 x 8.8 in/ 3.78 x 28.96 x </w:t>
              <w:br/>
              <w:t>22.35 cm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180" w:hanging="180"/>
              <w:rPr/>
            </w:pPr>
            <w:r>
              <w:rPr/>
              <w:t>Weight (shipping)</w:t>
            </w:r>
          </w:p>
        </w:tc>
        <w:tc>
          <w:tcPr>
            <w:tcW w:w="171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6.2 lb/2.83 kg</w:t>
            </w:r>
          </w:p>
        </w:tc>
        <w:tc>
          <w:tcPr>
            <w:tcW w:w="324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6.2 lb/2.83 kg</w:t>
            </w:r>
          </w:p>
        </w:tc>
        <w:tc>
          <w:tcPr>
            <w:tcW w:w="153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5.3 lb/2.42 kg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72"/>
              <w:ind w:left="72" w:hanging="0"/>
              <w:rPr/>
            </w:pPr>
            <w:r>
              <w:rPr/>
              <w:t>5.3 lb/2.42 kg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180" w:hanging="18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180" w:hanging="18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180" w:hanging="18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72"/>
              <w:ind w:left="72" w:hanging="0"/>
              <w:rPr/>
            </w:pPr>
            <w:r>
              <w:rPr/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ind w:left="90" w:hanging="9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ind w:left="90" w:hanging="90"/>
        <w:rPr/>
      </w:pPr>
      <w:r>
        <w:rPr>
          <w:sz w:val="12"/>
          <w:vertAlign w:val="superscript"/>
        </w:rPr>
        <w:t xml:space="preserve"> </w:t>
      </w:r>
      <w:r>
        <w:rPr>
          <w:sz w:val="12"/>
          <w:vertAlign w:val="superscript"/>
        </w:rPr>
        <w:t>1</w:t>
      </w:r>
      <w:r>
        <w:rPr>
          <w:sz w:val="12"/>
        </w:rPr>
        <w:tab/>
        <w:t>The 3.2- and 4.0-GB SMART Hard Drives will be available 2Q 1998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1-</w:t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Features</w:t>
    </w:r>
    <w:r>
      <w:rPr/>
      <w:t xml:space="preserve">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663440</wp:posOffset>
              </wp:positionH>
              <wp:positionV relativeFrom="page">
                <wp:posOffset>502920</wp:posOffset>
              </wp:positionV>
              <wp:extent cx="2195195" cy="457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4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36.05pt;mso-wrap-distance-left:9.05pt;mso-wrap-distance-right:9.05pt;mso-wrap-distance-top:0pt;mso-wrap-distance-bottom:0pt;margin-top:39.6pt;mso-position-vertical-relative:page;margin-left:367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40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4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Features</w:t>
    </w:r>
    <w:r>
      <w:rPr/>
      <w:t xml:space="preserve">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663440</wp:posOffset>
              </wp:positionH>
              <wp:positionV relativeFrom="page">
                <wp:posOffset>502920</wp:posOffset>
              </wp:positionV>
              <wp:extent cx="2195195" cy="457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4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36.05pt;mso-wrap-distance-left:9.05pt;mso-wrap-distance-right:9.05pt;mso-wrap-distance-top:0pt;mso-wrap-distance-bottom:0pt;margin-top:39.6pt;mso-position-vertical-relative:page;margin-left:367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40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 xml:space="preserve">Features </w:t>
    </w:r>
    <w:r>
      <w:rPr>
        <w:rFonts w:cs="Times New Roman;Times" w:ascii="Times New Roman;Times" w:hAnsi="Times New Roman;Times"/>
        <w:i/>
        <w:sz w:val="20"/>
      </w:rPr>
      <w:t>(cont’d)</w:t>
    </w:r>
    <w:r>
      <w:rPr/>
      <w:tab/>
    </w:r>
    <w:r>
      <w:rPr>
        <w:rFonts w:cs="Times New Roman;Times" w:ascii="Times New Roman;Times" w:hAnsi="Times New Roman;Times"/>
        <w:spacing w:val="0"/>
      </w:rPr>
      <w:t>Compaq Armada 4100 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cs="Arial Narrow"/>
      <w:color w:val="FFFFFF"/>
      <w:spacing w:val="0"/>
      <w:sz w:val="16"/>
      <w:lang w:val="en-US" w:eastAsia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Subhead3">
    <w:name w:val="Subhead 3"/>
    <w:basedOn w:val="TextBody"/>
    <w:next w:val="TextBody"/>
    <w:qFormat/>
    <w:pPr/>
    <w:rPr>
      <w:b/>
      <w:i/>
    </w:rPr>
  </w:style>
  <w:style w:type="paragraph" w:styleId="Indtxt">
    <w:name w:val="ind_txt"/>
    <w:basedOn w:val="Compartxt"/>
    <w:qFormat/>
    <w:pPr>
      <w:ind w:left="245" w:hanging="0"/>
    </w:pPr>
    <w:rPr/>
  </w:style>
  <w:style w:type="paragraph" w:styleId="Footnote">
    <w:name w:val="Footnote Text"/>
    <w:basedOn w:val="Modeli"/>
    <w:pPr/>
    <w:rPr>
      <w:sz w:val="14"/>
    </w:rPr>
  </w:style>
  <w:style w:type="paragraph" w:styleId="Bullet">
    <w:name w:val="Bullet"/>
    <w:basedOn w:val="Normal"/>
    <w:qFormat/>
    <w:pPr>
      <w:spacing w:lineRule="exact" w:line="200" w:before="6" w:after="6"/>
      <w:ind w:left="6" w:firstLine="6"/>
    </w:pPr>
    <w:rPr>
      <w:sz w:val="18"/>
    </w:rPr>
  </w:style>
  <w:style w:type="paragraph" w:styleId="PartNumber">
    <w:name w:val="Part Number"/>
    <w:basedOn w:val="Bullet"/>
    <w:qFormat/>
    <w:pPr/>
    <w:rPr/>
  </w:style>
  <w:style w:type="paragraph" w:styleId="Model">
    <w:name w:val="Model"/>
    <w:basedOn w:val="Bullet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ind w:left="216" w:hanging="216"/>
      <w:jc w:val="center"/>
    </w:pPr>
    <w:rPr>
      <w:b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;Times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;Times" w:hAnsi="Times New Roman;Times" w:eastAsia="Times New Roman;Times" w:cs="Times New Roman;Times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/>
    <w:rPr>
      <w:b/>
      <w:i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;Times" w:hAnsi="Times New Roman;Times" w:eastAsia="Times New Roman;Times" w:cs="Times New Roman;Times"/>
      <w:color w:val="000000"/>
      <w:sz w:val="5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atur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7:08:00Z</dcterms:created>
  <dc:creator>Compaq Desktop CustomerCompaq Desktop Customer</dc:creator>
  <dc:description/>
  <dc:language>en-US</dc:language>
  <cp:lastModifiedBy>Alina Lopez</cp:lastModifiedBy>
  <cp:lastPrinted>1998-01-23T14:45:00Z</cp:lastPrinted>
  <dcterms:modified xsi:type="dcterms:W3CDTF">1998-01-23T20:48:00Z</dcterms:modified>
  <cp:revision>21</cp:revision>
  <dc:subject/>
  <dc:title>	</dc:title>
</cp:coreProperties>
</file>