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5500 6/200</w:t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200-MHz Pentium Pro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Upgradable to quad processing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-KB level 2 writeback ECC protected cache per process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ocke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4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8, 7 availab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28 MB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 GB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10/100 TX PCI U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6/4 TR PCI IBM UTP/ST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4/16 TR PCI UTP/S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 Base-TX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VG-AnyLAN Upgrade Modu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90"/>
        <w:gridCol w:w="261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5500 6/200</w:t>
            </w:r>
          </w:p>
        </w:tc>
        <w:tc>
          <w:tcPr>
            <w:tcW w:w="2700" w:type="dxa"/>
            <w:gridSpan w:val="2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erver Managemen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-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Remote Insight Bo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60"/>
              <w:rPr/>
            </w:pPr>
            <w:r>
              <w:rPr/>
              <w:t>Stor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Drive IDE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Optional</w:t>
            </w:r>
          </w:p>
          <w:p>
            <w:pPr>
              <w:pStyle w:val="Indtxt"/>
              <w:spacing w:lineRule="exact" w:line="140"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left="90" w:hanging="0"/>
              <w:rPr/>
            </w:pPr>
            <w:r>
              <w:rPr/>
              <w:t>2.1-GB, 4.3-GB, 9.1-GB Wide-Ultra SCSI-3 Drives</w:t>
            </w:r>
          </w:p>
          <w:p>
            <w:pPr>
              <w:pStyle w:val="FootnoteBody"/>
              <w:spacing w:lineRule="exact" w:line="18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-GB, 4.3-GB, 9.1-GB, 18.2 GB Pluggable Wide-Ultra SCSI-3 Drives</w:t>
            </w:r>
          </w:p>
          <w:p>
            <w:pPr>
              <w:pStyle w:val="FootnoteBody"/>
              <w:spacing w:lineRule="exact" w:line="180" w:before="0" w:after="4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-GB, 9.1-GB Pluggable Wide-Ultra SCSI-3 10,000 rpm Hard Drives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FootnoteBody"/>
              <w:snapToGrid w:val="false"/>
              <w:spacing w:lineRule="exact" w:line="180" w:before="0" w:after="4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ProLiant Storage System, </w:t>
              <w:br/>
              <w:t xml:space="preserve">ProLiant Storage System </w:t>
              <w:br/>
              <w:t>Models F1 and F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CSI Storage Expand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Storage Syste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Tower Mod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Internal</w:t>
              <w:br/>
              <w:br/>
            </w:r>
          </w:p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ind w:left="90" w:hanging="0"/>
              <w:rPr/>
            </w:pPr>
            <w:r>
              <w:rPr/>
              <w:t>109.2 GB (6 x 1.6-inch hot-plug internal hard drives) using 18.2-GB hard drives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.5 TB (12 ProLiant Storage Systems Model F1, each with 7 x 18.2-GB hard drive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Tot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6 TB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4/8-GB DAT, TurboDAT AutoLoaders, </w:t>
              <w:br/>
              <w:t>15/30-GB DLT, 35/70-GB DLT,</w:t>
              <w:br/>
              <w:t>DLT 15 Cartridge Library Model 1530-1, DLT 15 Cartridge Library Model 3570-1, DLT 15 Cartridge Library Model 3570-2</w:t>
            </w:r>
          </w:p>
        </w:tc>
        <w:tc>
          <w:tcPr>
            <w:tcW w:w="261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Dual Channel Integrated Wide-Ultra SCSI-3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70" w:before="0" w:after="0"/>
              <w:ind w:left="90" w:hanging="0"/>
              <w:rPr/>
            </w:pPr>
            <w:r>
              <w:rPr/>
              <w:t>Wide-Ultra SCSI-3, SMART-2SL Array, SMART-2DH Array,</w:t>
              <w:br/>
              <w:t>Dual Channel Wide-Ultra SCSI-3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40" w:before="0" w:after="72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napToGrid w:val="false"/>
              <w:spacing w:lineRule="exact" w:line="140" w:before="40" w:after="0"/>
              <w:ind w:left="187" w:hanging="187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Style w:val="Footnotesuper"/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/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napToGrid w:val="false"/>
              <w:spacing w:lineRule="exact" w:line="140" w:before="40" w:after="0"/>
              <w:ind w:left="187" w:hanging="187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Style w:val="Footnotesuper"/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/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Indtxt"/>
              <w:tabs>
                <w:tab w:val="left" w:pos="90" w:leader="none"/>
              </w:tabs>
              <w:spacing w:lineRule="exact" w:line="140" w:before="40" w:after="0"/>
              <w:ind w:left="187" w:hanging="187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>
                <w:sz w:val="14"/>
                <w:szCs w:val="14"/>
              </w:rPr>
              <w:t>Hard drive specifications may vary slightly depending on vendor.</w:t>
            </w:r>
          </w:p>
          <w:p>
            <w:pPr>
              <w:pStyle w:val="Compartxt"/>
              <w:tabs>
                <w:tab w:val="clear" w:pos="2693"/>
                <w:tab w:val="left" w:pos="0" w:leader="none"/>
                <w:tab w:val="left" w:pos="18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40" w:before="0" w:after="0"/>
              <w:ind w:left="90" w:hanging="126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58" w:hanging="0"/>
              <w:rPr/>
            </w:pPr>
            <w:r>
              <w:rPr/>
              <w:t>Compaq ProLiant 5500 6/200</w:t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Fast-Wide SCSI-2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0" w:hanging="0"/>
              <w:rPr/>
            </w:pPr>
            <w:r>
              <w:rPr/>
              <w:t>Network RJ-45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1024 x 768 by 256 color noninterlaced 1 MB Video System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firstLine="47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martStar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</w:t>
              <w:br/>
              <w:t>Server 3.51 and 4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FT-II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M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3.12 and 4.10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2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OpenServer 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UnixWare 2.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laris X86 2.5.x and 2.6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</w:tbl>
    <w:p>
      <w:pPr>
        <w:pStyle w:val="FootnoteBody"/>
        <w:spacing w:lineRule="exact" w:line="140" w:before="0" w:after="40"/>
        <w:ind w:left="58" w:hanging="58"/>
        <w:rPr/>
      </w:pPr>
      <w:r>
        <w:rPr/>
      </w:r>
    </w:p>
    <w:sectPr>
      <w:headerReference w:type="default" r:id="rId6"/>
      <w:headerReference w:type="first" r:id="rId7"/>
      <w:footerReference w:type="default" r:id="rId8"/>
      <w:type w:val="nextPage"/>
      <w:pgSz w:w="12240" w:h="15840"/>
      <w:pgMar w:left="720" w:right="720" w:gutter="0" w:header="432" w:top="488" w:footer="0" w:bottom="3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2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8:05:00Z</dcterms:created>
  <dc:creator>Compaq Desktop CustomerCompaq Desktop Customer</dc:creator>
  <dc:description/>
  <dc:language>en-US</dc:language>
  <cp:lastModifiedBy>Compaq Desktop CustomerCompaq Desktop Customer</cp:lastModifiedBy>
  <cp:lastPrinted>1997-10-12T22:49:00Z</cp:lastPrinted>
  <dcterms:modified xsi:type="dcterms:W3CDTF">1997-10-12T22:50:00Z</dcterms:modified>
  <cp:revision>11</cp:revision>
  <dc:subject/>
  <dc:title>	</dc:title>
</cp:coreProperties>
</file>