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2700"/>
        <w:gridCol w:w="2700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/>
            </w:pPr>
            <w:r>
              <w:rPr/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/>
            </w:pPr>
            <w:r>
              <w:rPr/>
              <w:t>Compaq ProLiant 3000 6/300</w:t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Intel 300-MHz Pentium II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Upgradable to dual processing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Cache 512-KB level 2 writeback ECC protected cache per process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rocessor Socket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pansion Slot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I/O (Total)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8, 7 availabl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PCI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hared PCI/EISA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3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64 MB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12 MB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Network Interface </w:t>
              <w:br/>
              <w:t>Controllers</w:t>
            </w:r>
          </w:p>
        </w:tc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SC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MIC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DAS </w:t>
              <w:br/>
              <w:t>Fiber-SC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SAS U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DAS U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SAS </w:t>
              <w:br/>
              <w:t>Fiber-MIC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DAS </w:t>
              <w:br/>
              <w:t>Fiber-MIC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SAS U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DAS U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10/100 TX PCI UTP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0 T/2 PCI UTP/Coax Controlle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 T PCI U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6/4 TR PCI IBM UTP/S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4/16 TR PCI UTP/STP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Dual 10/100 TX PCI UTP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Flex-3/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 Base-TX Upgrade Modul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Base-FX Upgrade Modul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VG-AnyLAN Upgrade Modul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6" w:fmt="decimal"/>
          <w:formProt w:val="false"/>
          <w:titlePg/>
          <w:textDirection w:val="lrTb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90"/>
        <w:gridCol w:w="2610"/>
        <w:gridCol w:w="270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/>
            </w:pPr>
            <w:r>
              <w:rPr/>
              <w:t>Compaq ProLiant 3000 6/300</w:t>
            </w:r>
          </w:p>
        </w:tc>
        <w:tc>
          <w:tcPr>
            <w:tcW w:w="2700" w:type="dxa"/>
            <w:gridSpan w:val="2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erver Management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20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20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20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ompaq Insight Manage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Remote Consol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Automatic Server Recovery-2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Server Health Log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Recovery Server Option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ompaq Remote Insight Bo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60"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00" w:after="60"/>
              <w:rPr/>
            </w:pPr>
            <w:r>
              <w:rPr/>
              <w:t>Stor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200" w:after="6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before="200" w:after="6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200" w:after="6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Diskette Drive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.44-MB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D-ROM Drive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Standard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6X MAX CD-ROM IDE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Optional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IDE or SCS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ard Drives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Standard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None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rPr/>
            </w:pPr>
            <w:r>
              <w:rPr/>
              <w:t>Optional</w:t>
            </w:r>
          </w:p>
          <w:p>
            <w:pPr>
              <w:pStyle w:val="Indtxt"/>
              <w:spacing w:lineRule="exact" w:line="140" w:before="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left="90" w:hanging="0"/>
              <w:rPr/>
            </w:pPr>
            <w:r>
              <w:rPr/>
              <w:t>2.1-GB, 4.3-GB, 9.1-GB Wide-Ultra SCSI-3 Drives</w:t>
            </w:r>
          </w:p>
          <w:p>
            <w:pPr>
              <w:pStyle w:val="FootnoteBody"/>
              <w:spacing w:lineRule="exact" w:line="180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-GB, 4.3-GB, 9.1-GB, 18.2-GB Pluggable Wide-Ultra SCSI-3 Drives</w:t>
            </w:r>
          </w:p>
          <w:p>
            <w:pPr>
              <w:pStyle w:val="FootnoteBody"/>
              <w:spacing w:lineRule="exact" w:line="180" w:before="0" w:after="40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-GB, 9.1-GB Pluggable Wide-Ultra SCSI-3 10,000 rpm Hard Drives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FootnoteBody"/>
              <w:snapToGrid w:val="false"/>
              <w:spacing w:lineRule="exact" w:line="180" w:before="0" w:after="40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Storag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ProLiant Storage System, </w:t>
              <w:br/>
              <w:t xml:space="preserve">ProLiant Storage System </w:t>
              <w:br/>
              <w:t>Models F1 and F2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CSI Storage Expande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D-Storage System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Tower Mode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aximum Storage Capacity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rPr/>
            </w:pPr>
            <w:r>
              <w:rPr/>
              <w:t>Internal</w:t>
              <w:br/>
              <w:br/>
            </w:r>
          </w:p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Exter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ind w:left="90" w:hanging="0"/>
              <w:rPr/>
            </w:pPr>
            <w:r>
              <w:rPr/>
              <w:t>109.2 GB (6 x 1.6-inch hot-plug internal hard drives) using 18.2-GB hard drives</w:t>
            </w:r>
          </w:p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1.5 TB (12 ProLiant Storage Systems Model F1, each with 7 x 18.2-GB hard drives)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100"/>
              <w:rPr/>
            </w:pPr>
            <w:r>
              <w:rPr/>
              <w:t>Tot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100"/>
              <w:ind w:left="90" w:hanging="0"/>
              <w:rPr/>
            </w:pPr>
            <w:r>
              <w:rPr/>
              <w:t>1.6 TB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Tape Drive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Optional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 xml:space="preserve">4/8-GB DAT, TurboDAT AutoLoaders, </w:t>
              <w:br/>
              <w:t>15/30-GB DLT, 35/70-GB DLT,</w:t>
              <w:br/>
              <w:t>DLT 15 Cartridge Library Model 1530-1,</w:t>
              <w:br/>
              <w:t>DLT 15 Cartridge Library Model 3570-1,</w:t>
              <w:br/>
              <w:t>DLT 15 Cartridge Library Model 3570-2</w:t>
            </w:r>
          </w:p>
        </w:tc>
        <w:tc>
          <w:tcPr>
            <w:tcW w:w="261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Controller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10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100"/>
              <w:ind w:left="90" w:hanging="0"/>
              <w:rPr/>
            </w:pPr>
            <w:r>
              <w:rPr/>
              <w:t>Dual Channel Integrated Wide-Ultra SCSI-3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exact" w:line="170" w:before="0" w:after="0"/>
              <w:ind w:left="90" w:hanging="0"/>
              <w:rPr/>
            </w:pPr>
            <w:r>
              <w:rPr/>
              <w:t>Wide-Ultra SCSI-3, Dual Channel Wide-Ultra SCSI-3, SMART-2SL Array, SMART-2DH Array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Indtxt"/>
              <w:tabs>
                <w:tab w:val="left" w:pos="90" w:leader="none"/>
              </w:tabs>
              <w:snapToGrid w:val="false"/>
              <w:spacing w:lineRule="exact" w:line="140" w:before="40" w:after="0"/>
              <w:ind w:left="187" w:hanging="187"/>
              <w:rPr>
                <w:rStyle w:val="Footnotesuper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Style w:val="Footnotesuper"/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/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Indtxt"/>
              <w:tabs>
                <w:tab w:val="left" w:pos="90" w:leader="none"/>
              </w:tabs>
              <w:snapToGrid w:val="false"/>
              <w:spacing w:lineRule="exact" w:line="140" w:before="40" w:after="0"/>
              <w:ind w:left="187" w:hanging="187"/>
              <w:rPr>
                <w:rStyle w:val="Footnotesuper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Style w:val="Footnotesuper"/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/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Indtxt"/>
              <w:tabs>
                <w:tab w:val="left" w:pos="90" w:leader="none"/>
              </w:tabs>
              <w:spacing w:lineRule="exact" w:line="140" w:before="40" w:after="0"/>
              <w:ind w:left="187" w:hanging="187"/>
              <w:rPr/>
            </w:pPr>
            <w:r>
              <w:rPr>
                <w:rStyle w:val="Footnotesuper"/>
                <w:sz w:val="10"/>
                <w:szCs w:val="10"/>
              </w:rPr>
              <w:t>1</w:t>
              <w:tab/>
            </w:r>
            <w:r>
              <w:rPr>
                <w:sz w:val="14"/>
                <w:szCs w:val="14"/>
              </w:rPr>
              <w:t>Hard drive specifications may vary slightly depending on vendor.</w:t>
            </w:r>
          </w:p>
          <w:p>
            <w:pPr>
              <w:pStyle w:val="Compartxt"/>
              <w:tabs>
                <w:tab w:val="clear" w:pos="2693"/>
                <w:tab w:val="left" w:pos="0" w:leader="none"/>
                <w:tab w:val="left" w:pos="18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exact" w:line="140" w:before="0" w:after="0"/>
              <w:ind w:left="90" w:hanging="126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2700"/>
        <w:gridCol w:w="270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58" w:hanging="0"/>
              <w:rPr/>
            </w:pPr>
            <w:r>
              <w:rPr/>
              <w:t>Compaq ProLiant 3000 6/300</w:t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5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5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Fast-Wide SCSI-2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0" w:hanging="0"/>
              <w:rPr/>
            </w:pPr>
            <w:r>
              <w:rPr/>
              <w:t>Network RJ-45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1024 x 768 by 256 color noninterlaced 1 MB Video System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V5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7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9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P5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7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1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61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500 Flat Panel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LCD Display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firstLine="47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Keyboar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 and Mouse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upported System Software</w:t>
              <w:br/>
              <w:t>from Compaq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mpaq Insight Manage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martStart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NT</w:t>
              <w:br/>
              <w:t>Server 3.51 and 4.x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For Small Busines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SFT-III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SM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NetWare 3.12 and 4.10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2.x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Warp Family of Product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CO OpenServer 5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CO UnixWare 2.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olaris X86 2.5.x and 2.6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</w:tbl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spacing w:lineRule="exact" w:line="140" w:before="0" w:after="40"/>
        <w:ind w:left="58" w:hanging="58"/>
        <w:rPr/>
      </w:pPr>
      <w:r>
        <w:rPr/>
      </w:r>
    </w:p>
    <w:sectPr>
      <w:headerReference w:type="default" r:id="rId6"/>
      <w:headerReference w:type="first" r:id="rId7"/>
      <w:footerReference w:type="default" r:id="rId8"/>
      <w:type w:val="nextPage"/>
      <w:pgSz w:w="12240" w:h="15840"/>
      <w:pgMar w:left="720" w:right="720" w:gutter="0" w:header="432" w:top="488" w:footer="0" w:bottom="3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2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3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3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Indtxt">
    <w:name w:val="indtxt"/>
    <w:basedOn w:val="Compartxt"/>
    <w:qFormat/>
    <w:pPr>
      <w:tabs>
        <w:tab w:val="clear" w:pos="2693"/>
        <w:tab w:val="clear" w:pos="4320"/>
        <w:tab w:val="clear" w:pos="6120"/>
        <w:tab w:val="clear" w:pos="7829"/>
        <w:tab w:val="clear" w:pos="9360"/>
      </w:tabs>
      <w:ind w:left="2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21:53:00Z</dcterms:created>
  <dc:creator>Compaq Desktop CustomerCompaq Desktop Customer</dc:creator>
  <dc:description/>
  <dc:language>en-US</dc:language>
  <cp:lastModifiedBy>Compaq Desktop CustomerCompaq Desktop Customer</cp:lastModifiedBy>
  <cp:lastPrinted>1997-10-12T18:22:00Z</cp:lastPrinted>
  <dcterms:modified xsi:type="dcterms:W3CDTF">1997-10-13T12:07:00Z</dcterms:modified>
  <cp:revision>26</cp:revision>
  <dc:subject/>
  <dc:title>	</dc:title>
</cp:coreProperties>
</file>