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i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4"/>
        <w:jc w:val="right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Subhead2"/>
        <w:tabs>
          <w:tab w:val="clear" w:pos="720"/>
          <w:tab w:val="left" w:pos="202" w:leader="none"/>
        </w:tabs>
        <w:spacing w:before="120" w:after="0"/>
        <w:ind w:left="72" w:right="72" w:hanging="0"/>
        <w:jc w:val="center"/>
        <w:rPr>
          <w:color w:val="FFFFFF"/>
        </w:rPr>
      </w:pPr>
      <w:r>
        <w:br w:type="column"/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margin">
                  <wp:posOffset>21590</wp:posOffset>
                </wp:positionV>
                <wp:extent cx="5156835" cy="305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57000" cy="305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.3pt;margin-top:1.7pt;width:406pt;height:24pt;mso-wrap-style:none;v-text-anchor:middle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FFFFFF"/>
        </w:rPr>
        <w:t>Compaq ProLiant 1600R 6/266</w:t>
      </w:r>
    </w:p>
    <w:p>
      <w:pPr>
        <w:pStyle w:val="Subhead2"/>
        <w:tabs>
          <w:tab w:val="clear" w:pos="720"/>
          <w:tab w:val="left" w:pos="202" w:leader="none"/>
        </w:tabs>
        <w:spacing w:lineRule="exact" w:line="80" w:before="80" w:after="0"/>
        <w:ind w:left="72" w:right="72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Texthead"/>
        <w:spacing w:before="80" w:after="7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5038725</wp:posOffset>
                </wp:positionH>
                <wp:positionV relativeFrom="page">
                  <wp:posOffset>2847975</wp:posOffset>
                </wp:positionV>
                <wp:extent cx="1253490" cy="295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52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PLACE STANDARD DIMMS WIT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.75pt;margin-top:224.25pt;width:98.65pt;height:2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PLACE STANDARD DIMMS WIT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572000</wp:posOffset>
                </wp:positionH>
                <wp:positionV relativeFrom="page">
                  <wp:posOffset>1920240</wp:posOffset>
                </wp:positionV>
                <wp:extent cx="356870" cy="42354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5676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51.2pt;width:28.0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605020</wp:posOffset>
                </wp:positionH>
                <wp:positionV relativeFrom="page">
                  <wp:posOffset>1957070</wp:posOffset>
                </wp:positionV>
                <wp:extent cx="290830" cy="5334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90880" cy="5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6pt;margin-top:154.1pt;width:22.85pt;height:4.1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5021580</wp:posOffset>
                </wp:positionH>
                <wp:positionV relativeFrom="page">
                  <wp:posOffset>1924050</wp:posOffset>
                </wp:positionV>
                <wp:extent cx="640715" cy="1816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MB DIMM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.4pt;margin-top:151.5pt;width:50.4pt;height:14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MB DIMM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605020</wp:posOffset>
                </wp:positionH>
                <wp:positionV relativeFrom="page">
                  <wp:posOffset>2014220</wp:posOffset>
                </wp:positionV>
                <wp:extent cx="290830" cy="5334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90880" cy="5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6pt;margin-top:158.6pt;width:22.85pt;height:4.1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4130675</wp:posOffset>
                </wp:positionH>
                <wp:positionV relativeFrom="page">
                  <wp:posOffset>1920875</wp:posOffset>
                </wp:positionV>
                <wp:extent cx="366395" cy="2006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0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25pt;margin-top:151.25pt;width:28.8pt;height:15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148840</wp:posOffset>
                </wp:positionH>
                <wp:positionV relativeFrom="page">
                  <wp:posOffset>1877695</wp:posOffset>
                </wp:positionV>
                <wp:extent cx="823595" cy="3663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ND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2pt;margin-top:147.85pt;width:64.8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NDARD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2148840</wp:posOffset>
                </wp:positionH>
                <wp:positionV relativeFrom="page">
                  <wp:posOffset>2771140</wp:posOffset>
                </wp:positionV>
                <wp:extent cx="823595" cy="3663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PT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2pt;margin-top:218.2pt;width:64.8pt;height:28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PTIONA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2204085</wp:posOffset>
                </wp:positionH>
                <wp:positionV relativeFrom="page">
                  <wp:posOffset>2613660</wp:posOffset>
                </wp:positionV>
                <wp:extent cx="5074920" cy="4572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920" cy="45720"/>
                          <a:chOff x="0" y="0"/>
                          <a:chExt cx="50749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46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23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3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97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51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4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55pt;margin-top:205.8pt;width:399.6pt;height:3.6pt" coordorigin="3471,4116" coordsize="7992,72">
                <v:oval id="shape_0" fillcolor="black" stroked="t" o:allowincell="f" style="position:absolute;left:347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10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95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24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139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95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80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66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51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09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37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23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81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38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23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52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1067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908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79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94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65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51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50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35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21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07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64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92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78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36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93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779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07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822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63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35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49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20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606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05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91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76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62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19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47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33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91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48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34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63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77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191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903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047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759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615;top:411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737100</wp:posOffset>
                </wp:positionH>
                <wp:positionV relativeFrom="page">
                  <wp:posOffset>2105025</wp:posOffset>
                </wp:positionV>
                <wp:extent cx="1905" cy="1050925"/>
                <wp:effectExtent l="3175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05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165.75pt" to="373.1pt,248.45pt" stroked="t" o:allowincell="f" style="position:absolute;flip:x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333750</wp:posOffset>
                </wp:positionH>
                <wp:positionV relativeFrom="page">
                  <wp:posOffset>2958465</wp:posOffset>
                </wp:positionV>
                <wp:extent cx="219710" cy="183515"/>
                <wp:effectExtent l="0" t="0" r="0" b="952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5pt;margin-top:232.95pt;width:17.25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lang w:val="en-US"/>
        </w:rPr>
      </w:pPr>
      <w:r>
        <w:rPr>
          <w:b w:val="false"/>
          <w:bCs w:val="false"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448050</wp:posOffset>
                </wp:positionH>
                <wp:positionV relativeFrom="page">
                  <wp:posOffset>3162300</wp:posOffset>
                </wp:positionV>
                <wp:extent cx="0" cy="316230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249pt" to="271.5pt,497.95pt" stroked="t" o:allowincell="f" style="position:absolute;flip: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2556510</wp:posOffset>
                </wp:positionH>
                <wp:positionV relativeFrom="page">
                  <wp:posOffset>3228975</wp:posOffset>
                </wp:positionV>
                <wp:extent cx="640715" cy="1835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3pt;margin-top:254.25pt;width:50.4pt;height:14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5326380</wp:posOffset>
                </wp:positionH>
                <wp:positionV relativeFrom="page">
                  <wp:posOffset>3238500</wp:posOffset>
                </wp:positionV>
                <wp:extent cx="640715" cy="153035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 Mem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.4pt;margin-top:255pt;width:50.4pt;height:1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 Mem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443605</wp:posOffset>
                </wp:positionH>
                <wp:positionV relativeFrom="page">
                  <wp:posOffset>3162300</wp:posOffset>
                </wp:positionV>
                <wp:extent cx="2581275" cy="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249pt" to="474.35pt,249pt" stroked="t" o:allowincell="f" style="position:absolute;flip:x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6024880</wp:posOffset>
                </wp:positionH>
                <wp:positionV relativeFrom="page">
                  <wp:posOffset>3162300</wp:posOffset>
                </wp:positionV>
                <wp:extent cx="4445" cy="2124075"/>
                <wp:effectExtent l="3175" t="3810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12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pt,249pt" to="474.7pt,416.2pt" stroked="t" o:allowincell="f" style="position:absolute;flip:xy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95700</wp:posOffset>
                </wp:positionH>
                <wp:positionV relativeFrom="page">
                  <wp:posOffset>3581400</wp:posOffset>
                </wp:positionV>
                <wp:extent cx="926465" cy="4070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640" cy="40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, 64-, 128-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6-MB Memory Expansion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pt;margin-top:282pt;width:72.9pt;height:3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, 64-, 128- or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6-MB Memory Expansion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429250</wp:posOffset>
                </wp:positionH>
                <wp:positionV relativeFrom="page">
                  <wp:posOffset>3581400</wp:posOffset>
                </wp:positionV>
                <wp:extent cx="353060" cy="3340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6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6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7.5pt;margin-top:282pt;width:27.75pt;height:26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6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2835275</wp:posOffset>
                </wp:positionH>
                <wp:positionV relativeFrom="page">
                  <wp:posOffset>3581400</wp:posOffset>
                </wp:positionV>
                <wp:extent cx="366395" cy="260350"/>
                <wp:effectExtent l="0" t="0" r="0" b="438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6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0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3.25pt;margin-top:282pt;width:28.8pt;height:20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0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6267450</wp:posOffset>
                </wp:positionH>
                <wp:positionV relativeFrom="page">
                  <wp:posOffset>3581400</wp:posOffset>
                </wp:positionV>
                <wp:extent cx="979170" cy="407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200" cy="40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, 64-, 128-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256-MB Memo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xpansion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3.5pt;margin-top:282pt;width:77.05pt;height:3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, 64-, 128- or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256-MB Memory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xpansion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253740</wp:posOffset>
                </wp:positionH>
                <wp:positionV relativeFrom="page">
                  <wp:posOffset>3581400</wp:posOffset>
                </wp:positionV>
                <wp:extent cx="356870" cy="42926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5676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2pt;margin-top:282pt;width:28.05pt;height:33.7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5844540</wp:posOffset>
                </wp:positionH>
                <wp:positionV relativeFrom="page">
                  <wp:posOffset>3582670</wp:posOffset>
                </wp:positionV>
                <wp:extent cx="356870" cy="423545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5676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2pt;margin-top:282.1pt;width:28.0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438775</wp:posOffset>
                </wp:positionH>
                <wp:positionV relativeFrom="page">
                  <wp:posOffset>4895850</wp:posOffset>
                </wp:positionV>
                <wp:extent cx="334010" cy="273685"/>
                <wp:effectExtent l="0" t="0" r="0" b="304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80" cy="27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p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8.25pt;margin-top:385.5pt;width:26.25pt;height:21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p t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296285</wp:posOffset>
                </wp:positionH>
                <wp:positionV relativeFrom="page">
                  <wp:posOffset>3608705</wp:posOffset>
                </wp:positionV>
                <wp:extent cx="276225" cy="106680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106560"/>
                          <a:chOff x="0" y="0"/>
                          <a:chExt cx="276120" cy="106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52560"/>
                            <a:ext cx="27612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7612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284.15pt;width:21.75pt;height:8.35pt" coordorigin="5191,5683" coordsize="435,167">
                <v:rect id="shape_0" fillcolor="white" stroked="t" o:allowincell="f" style="position:absolute;left:5191;top:5766;width:434;height:84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91;top:5683;width:434;height:9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872480</wp:posOffset>
                </wp:positionH>
                <wp:positionV relativeFrom="page">
                  <wp:posOffset>3644265</wp:posOffset>
                </wp:positionV>
                <wp:extent cx="300355" cy="7112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0024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4pt;margin-top:286.95pt;width:23.6pt;height:5.5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5873750</wp:posOffset>
                </wp:positionH>
                <wp:positionV relativeFrom="page">
                  <wp:posOffset>3606800</wp:posOffset>
                </wp:positionV>
                <wp:extent cx="298450" cy="51435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98440" cy="5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5pt;margin-top:284pt;width:23.45pt;height:4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296285</wp:posOffset>
                </wp:positionH>
                <wp:positionV relativeFrom="page">
                  <wp:posOffset>3713480</wp:posOffset>
                </wp:positionV>
                <wp:extent cx="276225" cy="10668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106560"/>
                          <a:chOff x="0" y="0"/>
                          <a:chExt cx="276120" cy="1065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52560"/>
                            <a:ext cx="27612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7612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292.4pt;width:21.75pt;height:8.35pt" coordorigin="5191,5848" coordsize="435,167">
                <v:rect id="shape_0" fillcolor="white" stroked="t" o:allowincell="f" style="position:absolute;left:5191;top:5931;width:434;height:84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91;top:5848;width:434;height:92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5879465</wp:posOffset>
                </wp:positionH>
                <wp:positionV relativeFrom="page">
                  <wp:posOffset>4333875</wp:posOffset>
                </wp:positionV>
                <wp:extent cx="274955" cy="16256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2.95pt;margin-top:341.25pt;width:21.6pt;height:12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288665</wp:posOffset>
                </wp:positionH>
                <wp:positionV relativeFrom="page">
                  <wp:posOffset>4295775</wp:posOffset>
                </wp:positionV>
                <wp:extent cx="274955" cy="1625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8.95pt;margin-top:338.25pt;width:21.6pt;height:12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5879465</wp:posOffset>
                </wp:positionH>
                <wp:positionV relativeFrom="page">
                  <wp:posOffset>4333875</wp:posOffset>
                </wp:positionV>
                <wp:extent cx="274955" cy="16256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2.95pt;margin-top:341.25pt;width:21.6pt;height:12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6276975</wp:posOffset>
                </wp:positionH>
                <wp:positionV relativeFrom="page">
                  <wp:posOffset>4895850</wp:posOffset>
                </wp:positionV>
                <wp:extent cx="953135" cy="4070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280" cy="40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, 64-, 128-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256-MB Memo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xpansion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4.25pt;margin-top:385.5pt;width:75pt;height:3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, 64-, 128- or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256-MB Memory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xpansion Ki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263900</wp:posOffset>
                </wp:positionH>
                <wp:positionV relativeFrom="page">
                  <wp:posOffset>4792345</wp:posOffset>
                </wp:positionV>
                <wp:extent cx="362585" cy="423545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252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pt;margin-top:377.35pt;width:28.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297555</wp:posOffset>
                </wp:positionH>
                <wp:positionV relativeFrom="page">
                  <wp:posOffset>4820285</wp:posOffset>
                </wp:positionV>
                <wp:extent cx="297180" cy="34290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" cy="343080"/>
                          <a:chOff x="0" y="0"/>
                          <a:chExt cx="297360" cy="3430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168120"/>
                            <a:ext cx="29520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291960"/>
                            <a:ext cx="29520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57240"/>
                            <a:ext cx="29736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225360"/>
                            <a:ext cx="29520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114480"/>
                            <a:ext cx="29520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29520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65pt;margin-top:379.55pt;width:23.4pt;height:26.95pt" coordorigin="5193,7591" coordsize="468,539">
                <v:rect id="shape_0" fillcolor="white" stroked="t" o:allowincell="f" style="position:absolute;left:5193;top:7856;width:464;height:104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93;top:8051;width:464;height:79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93;top:7681;width:467;height:89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93;top:7946;width:464;height:104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93;top:7771;width:464;height:89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93;top:7591;width:464;height:89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743325</wp:posOffset>
                </wp:positionH>
                <wp:positionV relativeFrom="page">
                  <wp:posOffset>4791075</wp:posOffset>
                </wp:positionV>
                <wp:extent cx="999490" cy="4070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360" cy="40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, 64- or 128-MB Memory K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75pt;margin-top:377.25pt;width:78.65pt;height:3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, 64- or 128-MB Memory K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2797175</wp:posOffset>
                </wp:positionH>
                <wp:positionV relativeFrom="page">
                  <wp:posOffset>4800600</wp:posOffset>
                </wp:positionV>
                <wp:extent cx="353060" cy="33401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6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48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5pt;margin-top:378pt;width:27.75pt;height:26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48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882005</wp:posOffset>
                </wp:positionH>
                <wp:positionV relativeFrom="page">
                  <wp:posOffset>4982210</wp:posOffset>
                </wp:positionV>
                <wp:extent cx="295275" cy="66675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95200" cy="6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15pt;margin-top:392.3pt;width:23.2pt;height:5.2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5882005</wp:posOffset>
                </wp:positionH>
                <wp:positionV relativeFrom="page">
                  <wp:posOffset>4934585</wp:posOffset>
                </wp:positionV>
                <wp:extent cx="295275" cy="50800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295200" cy="5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15pt;margin-top:388.55pt;width:23.2pt;height:3.9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882005</wp:posOffset>
                </wp:positionH>
                <wp:positionV relativeFrom="page">
                  <wp:posOffset>4985385</wp:posOffset>
                </wp:positionV>
                <wp:extent cx="295275" cy="5715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95200" cy="5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15pt;margin-top:392.55pt;width:23.2pt;height:4.4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5882005</wp:posOffset>
                </wp:positionH>
                <wp:positionV relativeFrom="page">
                  <wp:posOffset>5039360</wp:posOffset>
                </wp:positionV>
                <wp:extent cx="295275" cy="60325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295200" cy="6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15pt;margin-top:396.8pt;width:23.2pt;height:4.7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5848350</wp:posOffset>
                </wp:positionH>
                <wp:positionV relativeFrom="page">
                  <wp:posOffset>4906645</wp:posOffset>
                </wp:positionV>
                <wp:extent cx="362585" cy="423545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36252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5pt;margin-top:386.35pt;width:28.5pt;height:33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5882005</wp:posOffset>
                </wp:positionH>
                <wp:positionV relativeFrom="page">
                  <wp:posOffset>5096510</wp:posOffset>
                </wp:positionV>
                <wp:extent cx="295275" cy="5397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29520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15pt;margin-top:401.3pt;width:23.2pt;height:4.2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314065</wp:posOffset>
                </wp:positionH>
                <wp:positionV relativeFrom="page">
                  <wp:posOffset>5492750</wp:posOffset>
                </wp:positionV>
                <wp:extent cx="274955" cy="1625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0.95pt;margin-top:432.5pt;width:21.6pt;height:12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263900</wp:posOffset>
                </wp:positionH>
                <wp:positionV relativeFrom="page">
                  <wp:posOffset>6032500</wp:posOffset>
                </wp:positionV>
                <wp:extent cx="368935" cy="76454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369000" cy="76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pt;margin-top:475pt;width:29pt;height:60.15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300730</wp:posOffset>
                </wp:positionH>
                <wp:positionV relativeFrom="page">
                  <wp:posOffset>6059805</wp:posOffset>
                </wp:positionV>
                <wp:extent cx="297180" cy="34290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" cy="343080"/>
                          <a:chOff x="0" y="0"/>
                          <a:chExt cx="297360" cy="34308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168120"/>
                            <a:ext cx="29520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291960"/>
                            <a:ext cx="29520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57240"/>
                            <a:ext cx="29736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225360"/>
                            <a:ext cx="29520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114480"/>
                            <a:ext cx="29520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29520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pt;margin-top:477.15pt;width:23.4pt;height:26.95pt" coordorigin="5198,9543" coordsize="468,539">
                <v:rect id="shape_0" fillcolor="white" stroked="t" o:allowincell="f" style="position:absolute;left:5198;top:9808;width:464;height:104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98;top:10003;width:464;height:79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98;top:9633;width:467;height:89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98;top:9898;width:464;height:104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98;top:9723;width:464;height:89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98;top:9543;width:464;height:89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730625</wp:posOffset>
                </wp:positionH>
                <wp:positionV relativeFrom="page">
                  <wp:posOffset>6249670</wp:posOffset>
                </wp:positionV>
                <wp:extent cx="993140" cy="3867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24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32- or 64-M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Ki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75pt;margin-top:492.1pt;width:78.15pt;height:30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32- or 64-MB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K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2762250</wp:posOffset>
                </wp:positionH>
                <wp:positionV relativeFrom="page">
                  <wp:posOffset>6257925</wp:posOffset>
                </wp:positionV>
                <wp:extent cx="353060" cy="3435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Up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12 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5pt;margin-top:492.75pt;width:27.75pt;height:2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Up to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12 M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>
          <w:b w:val="false"/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</w:pPr>
      <w:r>
        <w:rPr>
          <w:b w:val="false"/>
          <w:bCs w:val="false"/>
          <w:caps w:val="false"/>
          <w:smallCaps w:val="false"/>
          <w:spacing w:val="0"/>
          <w:sz w:val="20"/>
          <w:szCs w:val="20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300730</wp:posOffset>
                </wp:positionH>
                <wp:positionV relativeFrom="page">
                  <wp:posOffset>6402705</wp:posOffset>
                </wp:positionV>
                <wp:extent cx="297180" cy="342900"/>
                <wp:effectExtent l="3175" t="3175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" cy="343080"/>
                          <a:chOff x="0" y="0"/>
                          <a:chExt cx="297360" cy="34308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168120"/>
                            <a:ext cx="29520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291960"/>
                            <a:ext cx="29520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57240"/>
                            <a:ext cx="29736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225360"/>
                            <a:ext cx="29520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114480"/>
                            <a:ext cx="29520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29520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pt;margin-top:504.15pt;width:23.4pt;height:27pt" coordorigin="5198,10083" coordsize="468,540">
                <v:rect id="shape_0" fillcolor="white" stroked="t" o:allowincell="f" style="position:absolute;left:5198;top:10348;width:464;height:104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98;top:10543;width:464;height:79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98;top:10173;width:467;height:89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98;top:10438;width:464;height:104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98;top:10263;width:464;height:89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  <v:rect id="shape_0" fillcolor="white" stroked="t" o:allowincell="f" style="position:absolute;left:5198;top:10083;width:464;height:89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158365</wp:posOffset>
                </wp:positionH>
                <wp:positionV relativeFrom="page">
                  <wp:posOffset>7066915</wp:posOffset>
                </wp:positionV>
                <wp:extent cx="5252720" cy="151892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760" cy="151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40"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es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Following are the memory options available from Compaq:</w:t>
                            </w:r>
                          </w:p>
                          <w:p>
                            <w:pPr>
                              <w:tabs>
                                <w:tab w:val="left" w:pos="20" w:leader="none"/>
                                <w:tab w:val="left" w:pos="4176" w:leader="none"/>
                                <w:tab w:val="left" w:pos="4320" w:leader="none"/>
                              </w:tabs>
                              <w:overflowPunct w:val="false"/>
                              <w:bidi w:val="0"/>
                              <w:spacing w:lineRule="exact" w:line="180"/>
                              <w:ind w:left="864" w:hanging="1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675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2-MB Buffered EDO DIMM Memory Kit (2 x 16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3-B21</w:t>
                            </w:r>
                          </w:p>
                          <w:p>
                            <w:pPr>
                              <w:tabs>
                                <w:tab w:val="left" w:pos="675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-MB Buffered EDO DIMM Memory Kit (2 x 32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4-B21</w:t>
                            </w:r>
                          </w:p>
                          <w:p>
                            <w:pPr>
                              <w:tabs>
                                <w:tab w:val="left" w:pos="675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8-MB Buffered EDO DIMM Memory Kit (2 x 64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5-B21</w:t>
                            </w:r>
                          </w:p>
                          <w:p>
                            <w:pPr>
                              <w:tabs>
                                <w:tab w:val="left" w:pos="6750" w:leader="none"/>
                                <w:tab w:val="left" w:pos="702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360" w:hanging="1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6-MB Buffered EDO DIMM Memory Kit (2 x 128-MB Buffered EDO DIMMs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9026-B21</w:t>
                            </w:r>
                          </w:p>
                          <w:p>
                            <w:pPr>
                              <w:tabs>
                                <w:tab w:val="left" w:pos="6750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ind w:left="576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0" w:lineRule="exact" w:line="1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9.95pt;margin-top:556.45pt;width:413.55pt;height:119.5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40" w:lineRule="exact" w:line="18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es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Following are the memory options available from Compaq:</w:t>
                      </w:r>
                    </w:p>
                    <w:p>
                      <w:pPr>
                        <w:tabs>
                          <w:tab w:val="left" w:pos="20" w:leader="none"/>
                          <w:tab w:val="left" w:pos="4176" w:leader="none"/>
                          <w:tab w:val="left" w:pos="4320" w:leader="none"/>
                        </w:tabs>
                        <w:overflowPunct w:val="false"/>
                        <w:bidi w:val="0"/>
                        <w:spacing w:lineRule="exact" w:line="180"/>
                        <w:ind w:left="864" w:hanging="14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675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2-MB Buffered EDO DIMM Memory Kit (2 x 16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3-B21</w:t>
                      </w:r>
                    </w:p>
                    <w:p>
                      <w:pPr>
                        <w:tabs>
                          <w:tab w:val="left" w:pos="675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-MB Buffered EDO DIMM Memory Kit (2 x 32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4-B21</w:t>
                      </w:r>
                    </w:p>
                    <w:p>
                      <w:pPr>
                        <w:tabs>
                          <w:tab w:val="left" w:pos="675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8-MB Buffered EDO DIMM Memory Kit (2 x 64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5-B21</w:t>
                      </w:r>
                    </w:p>
                    <w:p>
                      <w:pPr>
                        <w:tabs>
                          <w:tab w:val="left" w:pos="6750" w:leader="none"/>
                          <w:tab w:val="left" w:pos="7020" w:leader="none"/>
                        </w:tabs>
                        <w:overflowPunct w:val="false"/>
                        <w:bidi w:val="0"/>
                        <w:spacing w:lineRule="exact" w:line="220"/>
                        <w:ind w:left="360" w:hanging="14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6-MB Buffered EDO DIMM Memory Kit (2 x 128-MB Buffered EDO DIMMs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49026-B21</w:t>
                      </w:r>
                    </w:p>
                    <w:p>
                      <w:pPr>
                        <w:tabs>
                          <w:tab w:val="left" w:pos="6750" w:leader="none"/>
                        </w:tabs>
                        <w:overflowPunct w:val="false"/>
                        <w:bidi w:val="0"/>
                        <w:spacing w:lineRule="exact" w:line="220"/>
                        <w:ind w:left="576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40" w:lineRule="exact" w:line="1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spacing w:lineRule="exact" w:line="220" w:before="0" w:after="72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9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t>1-3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9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>Memory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z w:val="20"/>
        <w:szCs w:val="20"/>
      </w:rPr>
      <w:t>(cont’d</w:t>
    </w:r>
    <w:r>
      <w:rPr>
        <w:i/>
        <w:iCs/>
        <w:sz w:val="20"/>
        <w:szCs w:val="20"/>
      </w:rPr>
      <w:t>)</w:t>
    </w:r>
    <w:r>
      <w:rPr/>
      <w:tab/>
    </w:r>
    <w:r>
      <w:rPr>
        <w:rFonts w:eastAsia="Times New Roman" w:cs="Times New Roman" w:ascii="Times New Roman" w:hAnsi="Times New Roman"/>
        <w:spacing w:val="0"/>
      </w:rPr>
      <w:t>Compaq ProLiant 2500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Memory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1600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HelveticaNeue Condensed" w:hAnsi="HelveticaNeue Condensed" w:eastAsia="HelveticaNeue Condensed" w:cs="HelveticaNeue Condensed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rFonts w:ascii="Arial Narrow" w:hAnsi="Arial Narrow" w:eastAsia="Arial Narrow" w:cs="Arial Narrow"/>
    </w:rPr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Contd1">
    <w:name w:val="(cont’d)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2:45:00Z</dcterms:created>
  <dc:creator>Compaq Desktop CustomerCompaq Desktop Customer</dc:creator>
  <dc:description/>
  <dc:language>en-US</dc:language>
  <cp:lastModifiedBy>Compaq Desktop CustomerCompaq Desktop Customer</cp:lastModifiedBy>
  <cp:lastPrinted>1997-09-26T22:29:00Z</cp:lastPrinted>
  <dcterms:modified xsi:type="dcterms:W3CDTF">1997-10-09T13:05:00Z</dcterms:modified>
  <cp:revision>19</cp:revision>
  <dc:subject/>
  <dc:title/>
</cp:coreProperties>
</file>