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661223904"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2835825604"/>
            <w:bookmarkStart w:id="1" w:name="__Fieldmark__30_2835825604"/>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2835825604"/>
            <w:bookmarkStart w:id="3" w:name="__Fieldmark__31_2835825604"/>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2835825604"/>
            <w:bookmarkStart w:id="5" w:name="__Fieldmark__32_2835825604"/>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2835825604"/>
            <w:bookmarkStart w:id="7" w:name="__Fieldmark__33_2835825604"/>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