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4009179208"/>
            <w:bookmarkStart w:id="1" w:name="__Fieldmark__0_4009179208"/>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09179208"/>
            <w:bookmarkStart w:id="3" w:name="__Fieldmark__1_400917920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09179208"/>
        <w:bookmarkStart w:id="5" w:name="__Fieldmark__2_400917920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09179208"/>
        <w:bookmarkStart w:id="7" w:name="__Fieldmark__3_400917920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09179208"/>
        <w:bookmarkStart w:id="9" w:name="__Fieldmark__4_400917920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4009179208"/>
              <w:bookmarkStart w:id="11" w:name="__Fieldmark__7_4009179208"/>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4009179208"/>
              <w:bookmarkStart w:id="13" w:name="__Fieldmark__8_4009179208"/>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4009179208"/>
              <w:bookmarkStart w:id="15" w:name="__Fieldmark__9_4009179208"/>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4009179208"/>
              <w:bookmarkStart w:id="17" w:name="__Fieldmark__10_4009179208"/>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4009179208"/>
              <w:bookmarkStart w:id="19" w:name="__Fieldmark__12_4009179208"/>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4009179208"/>
                <w:bookmarkStart w:id="21" w:name="__Fieldmark__13_4009179208"/>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4009179208"/>
              <w:bookmarkStart w:id="23" w:name="__Fieldmark__16_4009179208"/>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4009179208"/>
              <w:bookmarkStart w:id="25" w:name="__Fieldmark__20_4009179208"/>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4009179208"/>
                <w:bookmarkStart w:id="27" w:name="__Fieldmark__22_4009179208"/>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4009179208"/>
              <w:bookmarkStart w:id="29" w:name="__Fieldmark__26_4009179208"/>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4009179208"/>
              <w:bookmarkStart w:id="31" w:name="__Fieldmark__29_4009179208"/>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71258211"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09957366"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