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list the contents of image files and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onto the screen or into a text file. Star List  is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Star Commander but 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ST &lt;filename&gt; [-|/&lt;options&gt;] [&lt;list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, the name and the extension of files to be  listed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 to lis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t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list file her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list will be appended to its contents. If  you  om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n the list is dump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Breaks the list up to pages with pauses between so that  you  can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on the screen. This option does nothing  when  listing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Lists files in directory structur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Turns verbose mode on which means that the start and end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ape images and the track and sector of  the  first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disk images will also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file forma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known file formats amo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is not a valid &lt;fil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or archiv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