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MICROTOUCH/MICROVITEC Pat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Version 4.0.6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 bug has been found that prevents MicroTouch touch scree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in their default settings.  SCRN-CAL gives a comms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icroTouch is used with any communication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new MicroTouch driver will check the touch screen's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irst, and then it will set the PC's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VI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bug has been found that prevents MicroVitec touch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faster PCs.  SCRN-CAL will give a comms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bug occurs.  This patch provides a replacement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Vitec that cure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This patch software is installed from within AMS in the usual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ll an AMS Application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renam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-MCT.SYS  ---&gt; SCRN-MCT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N-MVT.SYS  ---&gt; SCRN-MVT.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copies the SCRN-MCT.SYS and SCRN-MVT.SYS files from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nto the MICFILES directory. For that reason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ust be the one on which M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installation you must re-load the MIC system to bring the p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