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mpatibility Mode FSTORE P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Version 1.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patch must be used with MIC v3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ch software is installed from within AMS in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"Install an AMS Application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renames the MIC-SERV.EXE file in the MI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MIC-SERV.331, and then copies the MIC-SERV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pplied diskette into MICFILES.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drive specified must be the one on which MIC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is patch software is provided to allow users to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 commands whilst in Compatibility mode (i.e. in 2000 or 3000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STORE INPUT &lt;lun&gt; &lt;fieldstore&gt; ENABLE|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STORE DISPLAY &lt;lun&gt; &lt;fieldstore&gt; FRAME|EVEN|ODD|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MIC-SERV must be loaded if these comman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sed, and this means that the dynamic configuration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normally means having loaded MIC with M40DYN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