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3991467"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922030405"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038916210"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80572381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