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602328481"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3187778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408050991"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91985113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