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139759531"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300491404"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733260343"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571282579"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