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8278027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53180871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60954895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161380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