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251301745"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873317417"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633214807"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562552263"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