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README.DOC, Flatbed Scanner Twai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Feb.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: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Installed the scanner interface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ed the scanner to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 of Twain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"win A:\install" or "win B: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information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notices for the Flatbed Scanner Twain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pecial notices for OC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ile installing OCR applications, please select Twain scanner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To have a better performance when doing ocr application,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resolution to 300 dpi and scanmode at linea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To work Flatbed scanner with Omnipage OCR software, there are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. For Win3.x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dit the following cammands into the Scanmgr.INI und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scanning in Omnipage O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(BRAND) F/B Scanner]  ;( Please follow User Guide for correct BRAND set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_U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_BR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PROGR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. For Win95 us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nstallation of OmniPage is done, please switch to Scanmg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lect Twain scanner as default, then choose the exact data source you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