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NDITION II/XE, RELEASE 3.03                      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contains information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an that contained in the Rendition II/X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ftware Driver Guide.  Check this fil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set-up or use your Rendition II/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need more assistance, the Appian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will gladly assist you Monday through Thursda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8:00 AM and 5:00 PM Pacific Time and Frid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00 AM to 4:00 PM Pacific Time.  You may reach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649-8086 or send your concer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ia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05 140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levue, WA 9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(206) 649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II/XE Set-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Conflicts with Rev H RVGA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v H RVGA Daughterboard uses 4K of address spa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00 to CAFF.  This is done to insure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BM VGA adapter.  Some hard disk controller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address space that includes CA00, creating a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is conflict, it will probably caus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ng during boot-up with the daughterboard install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the conflict, you must change the address sp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 controller uses.  Consult the documentation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ard disk controller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l Model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built into the Dell Model 220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standard feature connector, consequently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VGA pass-through to the Rendition II/X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possible solution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nnect a separate monitor to the 220's VGA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ss through the VGA to the Rendition II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Disable the 220's built-in VGA and use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/XE RVGA for VGA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ewlett-Packard Vectra RS/2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Vectra RS/20 386 PC will not boot if an 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ghterboard is installed on the Rendition II/X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roblem if the Rendition II/XE RVGA daughter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ed.   Consequently, for VGA compati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VGA (either passed-through to the Rendition II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its own monitor) is requir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pgrad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shortage of Toshiba TC528128AZ-10 VRAM chips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Adding Memory" section of your user guide), a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Board and corresponding sockets have been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ition II/XE.  To upgrade to 1MB of VRAM, you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pgrade Kit.  The sockets for the Memory Upgrad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same place where the video RAM sockets are pi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 guide and are already in place on your Rendition II/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for the Memory Upgrade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 with the Memory Upgrade Kit.  To obtain the Memo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please 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ways a good idea to check your Rendition II/X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 with the Board Diagnostic Utility, UDI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ition II/XE User Guide has detailed instructions for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If you have a monochrome monitor connected to your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 color bars" test will not display color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shown (it will display shades of gray, instead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ngle Test Mode, simply press "Y" to continu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  All other diagnostics are valid for monochrome monito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, if you have a monitor which is not VGA compatible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Test may not syn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End README.DOC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