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114835196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629433695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