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AD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LSA tool PATCH928.COM,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opyright (c) 1993-97 ELSA GmbH, Aache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Subsid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LSA GmbH                           ELS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onnenweg 11                        2150 Trade Zon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-52070 Aachen                     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ermany                             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hone      : +49-241-606-0          Phone: +1-408-935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pport Fax: +49-241-606-6399       Phone:  1-800-272-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BS (modem): +49-241-606-9800       Fax  : +1-408-935-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BS (ISDN) : +49-241-606-9820       BBS  : +1-408-935-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puServe : GO ELSA                CIS  : GO 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WW        : http://www.elsa.de     WWW  : http://www.el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4/23/97, gu, MGroe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a brief description of th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928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ersions of the S3 VGA accelerator chip 86C92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luenced by a chip bug that affects the vide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h, Dh, 10h, 12h (4bpp, 16 colors), the bug produces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lines in the graphics picture. Mode Eh, Dh, 1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h works very well with most of the software we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mall number of computer games (Comanche,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mmings) in which the effect is seen. To get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, type 'PATCH928.COM' before starting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The S3 chip then switches to its 0.5 MB mod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e chip is told that there is only 0.5 MB of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In this mode the 86C928 always works trouble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0.5 MB mode is no longer necessary, 'PATCH928.COM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utomatic over to the former video mode, sin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raphics software will produce defective pic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