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243806598"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934898641"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821620498"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