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_x0013_PRIVAT  SRC="elsalogo.gif"_x0015_ MAKROSCHALTFLÄCHE HtmlResImg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2"/>
        <w:spacing w:before="60" w:after="60"/>
        <w:rPr/>
      </w:pPr>
      <w:r>
        <w:rPr/>
        <w:t xml:space="preserve">Beschreibung der Rückmeldungen des ELSA </w:t>
      </w:r>
      <w:r>
        <w:rPr>
          <w:i/>
          <w:iCs/>
        </w:rPr>
        <w:t>MicroLink 33.6TQV</w:t>
      </w:r>
      <w:r>
        <w:rPr/>
        <w:t xml:space="preserve"> und</w:t>
      </w:r>
      <w:r>
        <w:rPr>
          <w:i/>
          <w:iCs/>
        </w:rPr>
        <w:t xml:space="preserve"> 33.6TS</w:t>
      </w:r>
      <w:r>
        <w:rPr/>
        <w:t xml:space="preserve"> </w:t>
      </w:r>
    </w:p>
    <w:p>
      <w:pPr>
        <w:pStyle w:val="Normal"/>
        <w:spacing w:before="60" w:after="60"/>
        <w:rPr/>
      </w:pPr>
      <w:r>
        <w:rPr/>
        <w:t xml:space="preserve">Sofern nicht der Befehl </w:t>
      </w:r>
      <w:r>
        <w:rPr>
          <w:b/>
          <w:bCs/>
        </w:rPr>
        <w:t>ATQ1</w:t>
      </w:r>
      <w:r>
        <w:rPr/>
        <w:t xml:space="preserve"> aktiv ist (Rückmeldungen vom Modem aus), wird das Modem Befehlseingaben bestätigen und Mitteilungen </w:t>
        <w:softHyphen/>
        <w:t xml:space="preserve"> z.B. über einen ankommenden Ruf oder einen Verbindungsaufbau </w:t>
        <w:softHyphen/>
        <w:t xml:space="preserve"> machen.</w:t>
      </w:r>
    </w:p>
    <w:p>
      <w:pPr>
        <w:pStyle w:val="Normal"/>
        <w:rPr/>
      </w:pPr>
      <w:r>
        <w:rPr/>
        <w:t xml:space="preserve">In der Standardeinstellung </w:t>
      </w:r>
      <w:r>
        <w:rPr>
          <w:b/>
          <w:bCs/>
        </w:rPr>
        <w:t>ATV1</w:t>
      </w:r>
      <w:r>
        <w:rPr/>
        <w:t xml:space="preserve"> sendet das Modem die Rückmeldungen im Klartext (mit abschliessendem Carriage Return- und Linefeed-Zeichen). Bei Konfiguration auf </w:t>
      </w:r>
      <w:r>
        <w:rPr>
          <w:b/>
          <w:bCs/>
        </w:rPr>
        <w:t>ATV0</w:t>
      </w:r>
      <w:r>
        <w:rPr/>
        <w:t xml:space="preserve"> sendet das Modem die Rückmeldungen in Kurzform als Ziffer (mit abschliessendem Carriage Return).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975"/>
        <w:gridCol w:w="530"/>
        <w:gridCol w:w="6001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0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deutung </w:t>
            </w:r>
          </w:p>
        </w:tc>
      </w:tr>
      <w:tr>
        <w:trPr/>
        <w:tc>
          <w:tcPr>
            <w:tcW w:w="29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mmandozeile abgearbeitet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ommender Ruf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CARRIER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e Verbindung zustandegekommen oder Träger länger als 10 Sekunden verlorengegangen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hler bei Kommandoeingabe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DIALTON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en Wählton erhalten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 LOCKEDDIAL LOCKED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ählfunktion gesperrt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YBUSY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rufener Anschluß besetzt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ANSWERNO ANSWER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ch Wählsonderzeichen @ keine Ruhe erkannt</w:t>
            </w:r>
          </w:p>
        </w:tc>
      </w:tr>
    </w:tbl>
    <w:p>
      <w:pPr>
        <w:pStyle w:val="Normal"/>
        <w:spacing w:before="60" w:after="60"/>
        <w:rPr/>
      </w:pPr>
      <w:r>
        <w:rPr/>
        <w:t xml:space="preserve">Die CONNECT-Meldungen, d.h. die Rückmeldungen über einen erfolgreichen Verbindungsaufbau, werden durch die Befehle </w:t>
      </w:r>
      <w:r>
        <w:rPr>
          <w:b/>
          <w:bCs/>
        </w:rPr>
        <w:t>AT-M</w:t>
      </w:r>
      <w:r>
        <w:rPr/>
        <w:t xml:space="preserve">, </w:t>
      </w:r>
      <w:r>
        <w:rPr>
          <w:b/>
          <w:bCs/>
        </w:rPr>
        <w:t>AT\V</w:t>
      </w:r>
      <w:r>
        <w:rPr/>
        <w:t xml:space="preserve"> und </w:t>
      </w:r>
      <w:r>
        <w:rPr>
          <w:b/>
          <w:bCs/>
        </w:rPr>
        <w:t>ATX</w:t>
      </w:r>
      <w:r>
        <w:rPr/>
        <w:t>, beeinflußt. Die nachstehende Tabelle gibt eine Übersicht möglicher CONNECT-Meldungen: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INWEIS: </w:t>
      </w:r>
      <w:r>
        <w:rPr/>
        <w:t xml:space="preserve">Das Symbol * gibt an, dass der Parameter gesetzt ist. Ist das Symbol in mehreren Spalten angegeben (z.B. unter </w:t>
      </w:r>
      <w:r>
        <w:rPr>
          <w:b/>
          <w:bCs/>
        </w:rPr>
        <w:t>\V0</w:t>
      </w:r>
      <w:r>
        <w:rPr/>
        <w:t xml:space="preserve"> und </w:t>
      </w:r>
      <w:r>
        <w:rPr>
          <w:b/>
          <w:bCs/>
        </w:rPr>
        <w:t>\V1</w:t>
      </w:r>
      <w:r>
        <w:rPr/>
        <w:t>), kann die Rückmeldung sowohl beim einen als auch beim anderen Parameter auftreten.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711"/>
        <w:gridCol w:w="620"/>
        <w:gridCol w:w="410"/>
        <w:gridCol w:w="605"/>
        <w:gridCol w:w="410"/>
        <w:gridCol w:w="410"/>
        <w:gridCol w:w="410"/>
        <w:gridCol w:w="410"/>
        <w:gridCol w:w="410"/>
        <w:gridCol w:w="410"/>
        <w:gridCol w:w="2700"/>
      </w:tblGrid>
      <w:tr>
        <w:trPr/>
        <w:tc>
          <w:tcPr>
            <w:tcW w:w="2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V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V0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X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  <w:br/>
              <w:t>X2</w:t>
              <w:br/>
              <w:t>X3</w:t>
              <w:br/>
              <w:t>X4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-M0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-M1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\V0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\V1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\V2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\V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Art des Verbindungsaufbaus 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abhängig von der Übertragungsgeschwindigkeit und dem Protokoll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300 </w:t>
              <w:br/>
              <w:t xml:space="preserve">CONNECT 1200 </w:t>
              <w:br/>
              <w:t xml:space="preserve">CONNECT 2400 </w:t>
              <w:br/>
              <w:t xml:space="preserve">CONNECT 4800 </w:t>
              <w:br/>
              <w:t xml:space="preserve">CONNECT 7200 </w:t>
              <w:br/>
              <w:t xml:space="preserve">CONNECT 9600 </w:t>
              <w:br/>
              <w:t xml:space="preserve">CONNECT 12000 </w:t>
              <w:br/>
              <w:t xml:space="preserve">CONNECT 14400 </w:t>
              <w:br/>
              <w:t xml:space="preserve">CONNECT 16800 </w:t>
              <w:br/>
              <w:t xml:space="preserve">CONNECT 19200 </w:t>
              <w:br/>
              <w:t xml:space="preserve">CONNECT 21600 </w:t>
              <w:br/>
              <w:t xml:space="preserve">CONNECT 24000 </w:t>
              <w:br/>
              <w:t xml:space="preserve">CONNECT 26400 </w:t>
              <w:br/>
              <w:t xml:space="preserve">CONNECT 28800 </w:t>
              <w:br/>
              <w:t xml:space="preserve">CONNECT 31200 </w:t>
              <w:br/>
              <w:t xml:space="preserve">CONNECT 33600 </w:t>
              <w:br/>
              <w:t xml:space="preserve">CONNECT 1200/HX </w:t>
              <w:br/>
              <w:t xml:space="preserve">CONNECT 75/1200 </w:t>
              <w:br/>
              <w:t>CONNECT 1200/7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  <w:br/>
              <w:t xml:space="preserve">5 </w:t>
              <w:br/>
              <w:t xml:space="preserve">10 </w:t>
              <w:br/>
              <w:t xml:space="preserve">11 </w:t>
              <w:br/>
              <w:t xml:space="preserve">16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10 </w:t>
              <w:br/>
              <w:t xml:space="preserve">111 </w:t>
              <w:br/>
              <w:t xml:space="preserve">112 </w:t>
              <w:br/>
              <w:t xml:space="preserve">113 </w:t>
              <w:br/>
              <w:t xml:space="preserve">114 </w:t>
              <w:br/>
              <w:t xml:space="preserve">115 </w:t>
              <w:br/>
              <w:t xml:space="preserve">116 </w:t>
              <w:br/>
              <w:t xml:space="preserve">117 </w:t>
              <w:br/>
              <w:t xml:space="preserve">51 </w:t>
              <w:br/>
              <w:t xml:space="preserve">52 </w:t>
              <w:br/>
              <w:t>5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t xml:space="preserve">Übertragungsgeschwindigkeit 300..33.600 bit/s duplex, </w:t>
              <w:br/>
              <w:t>keine Fehlerkorrektur / Datenkompression</w:t>
              <w:br/>
              <w:br/>
              <w:t>Übertragungsgeschwindigkeit 1200 bit/s CONNECT 1200/HX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300 </w:t>
              <w:br/>
              <w:t xml:space="preserve">CONNECT 1200 </w:t>
              <w:br/>
              <w:t xml:space="preserve">CONNECT 2400 </w:t>
              <w:br/>
              <w:t xml:space="preserve">CONNECT 4800 </w:t>
              <w:br/>
              <w:t xml:space="preserve">CONNECT 7200 </w:t>
              <w:br/>
              <w:t xml:space="preserve">CONNECT 9600 </w:t>
              <w:br/>
              <w:t xml:space="preserve">CONNECT 12000 </w:t>
              <w:br/>
              <w:t xml:space="preserve">CONNECT 14400 </w:t>
              <w:br/>
              <w:t xml:space="preserve">CONNECT 16800 </w:t>
              <w:br/>
              <w:t xml:space="preserve">CONNECT 19200 </w:t>
              <w:br/>
              <w:t xml:space="preserve">CONNECT 21600 </w:t>
              <w:br/>
              <w:t xml:space="preserve">CONNECT 24000 </w:t>
              <w:br/>
              <w:t xml:space="preserve">CONNECT 26400 </w:t>
              <w:br/>
              <w:t xml:space="preserve">CONNECT 28800 </w:t>
              <w:br/>
              <w:t xml:space="preserve">CONNECT 31200 </w:t>
              <w:br/>
              <w:t>CONNECT 336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  <w:br/>
              <w:t xml:space="preserve">5 </w:t>
              <w:br/>
              <w:t xml:space="preserve">10 </w:t>
              <w:br/>
              <w:t xml:space="preserve">30 </w:t>
              <w:br/>
              <w:t xml:space="preserve">34 </w:t>
              <w:br/>
              <w:t xml:space="preserve">32 </w:t>
              <w:br/>
              <w:t xml:space="preserve">36 </w:t>
              <w:br/>
              <w:t xml:space="preserve">38 </w:t>
              <w:br/>
              <w:t xml:space="preserve">130 </w:t>
              <w:br/>
              <w:t xml:space="preserve">132 </w:t>
              <w:br/>
              <w:t xml:space="preserve">134 </w:t>
              <w:br/>
              <w:t xml:space="preserve">136 </w:t>
              <w:br/>
              <w:t xml:space="preserve">138 </w:t>
              <w:br/>
              <w:t xml:space="preserve">140 </w:t>
              <w:br/>
              <w:t xml:space="preserve">142 </w:t>
              <w:br/>
              <w:t>14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t xml:space="preserve">Übertragungsgeschwindigkeit 300 bit/s duplex mit MNP oder </w:t>
              <w:br/>
              <w:t>Übertragungsgeschwindigkeit 1200..33.600 bit/s duplex mit MNP oder V.42(bis)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300/REL </w:t>
              <w:br/>
              <w:t xml:space="preserve">CONNECT 1200/REL </w:t>
              <w:br/>
              <w:t xml:space="preserve">CONNECT 2400/REL </w:t>
              <w:br/>
              <w:t xml:space="preserve">CONNECT 4800/REL </w:t>
              <w:br/>
              <w:t xml:space="preserve">CONNECT 7200/REL </w:t>
              <w:br/>
              <w:t xml:space="preserve">CONNECT 9600/REL </w:t>
              <w:br/>
              <w:t xml:space="preserve">CONNECT 12000/REL </w:t>
              <w:br/>
              <w:t xml:space="preserve">CONNECT 14400/REL </w:t>
              <w:br/>
              <w:t xml:space="preserve">CONNECT 16800/REL </w:t>
              <w:br/>
              <w:t xml:space="preserve">CONNECT 19200/REL </w:t>
              <w:br/>
              <w:t xml:space="preserve">CONNECT 21600/REL </w:t>
              <w:br/>
              <w:t xml:space="preserve">CONNECT 24000/REL </w:t>
              <w:br/>
              <w:t xml:space="preserve">CONNECT 26400/REL </w:t>
              <w:br/>
              <w:t xml:space="preserve">CONNECT 28800/REL </w:t>
              <w:br/>
              <w:t xml:space="preserve">CONNECT 31200/REL </w:t>
              <w:br/>
              <w:t>CONNECT 33600/R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  <w:br/>
              <w:t xml:space="preserve">22 </w:t>
              <w:br/>
              <w:t xml:space="preserve">23 </w:t>
              <w:br/>
              <w:t xml:space="preserve">31 </w:t>
              <w:br/>
              <w:t xml:space="preserve">35 </w:t>
              <w:br/>
              <w:t xml:space="preserve">33 </w:t>
              <w:br/>
              <w:t xml:space="preserve">37 </w:t>
              <w:br/>
              <w:t xml:space="preserve">39 </w:t>
              <w:br/>
              <w:t xml:space="preserve">131 </w:t>
              <w:br/>
              <w:t xml:space="preserve">133 </w:t>
              <w:br/>
              <w:t xml:space="preserve">135 </w:t>
              <w:br/>
              <w:t xml:space="preserve">137 </w:t>
              <w:br/>
              <w:t xml:space="preserve">139 </w:t>
              <w:br/>
              <w:t xml:space="preserve">141 </w:t>
              <w:br/>
              <w:t xml:space="preserve">143 </w:t>
              <w:br/>
              <w:t>14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t xml:space="preserve">Übertragungsgeschwindigkeit 300 bit/s duplex mit MNP oder </w:t>
              <w:br/>
              <w:t>Übertragungsgeschwindigkeit 1200..33.600 bit/s duplex mit MNP oder mit V.42(bis)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300/REL - MNP </w:t>
              <w:br/>
              <w:t xml:space="preserve">CONNECT 1200/REL - MNP </w:t>
              <w:br/>
              <w:t xml:space="preserve">CONNECT 2400/REL - MNP </w:t>
              <w:br/>
              <w:t xml:space="preserve">CONNECT 4800/REL - MNP </w:t>
              <w:br/>
              <w:t xml:space="preserve">CONNECT 7200/REL - MNP </w:t>
              <w:br/>
              <w:t xml:space="preserve">CONNECT 9600/REL - MNP </w:t>
              <w:br/>
              <w:t xml:space="preserve">CONNECT 12000/REL - MNP </w:t>
              <w:br/>
              <w:t xml:space="preserve">CONNECT 14400/REL - MNP </w:t>
              <w:br/>
              <w:t xml:space="preserve">CONNECT 16800/REL - MNP </w:t>
              <w:br/>
              <w:t xml:space="preserve">CONNECT 19200/REL - MNP </w:t>
              <w:br/>
              <w:t xml:space="preserve">CONNECT 21600/REL - MNP </w:t>
              <w:br/>
              <w:t xml:space="preserve">CONNECT 24000/REL - MNP </w:t>
              <w:br/>
              <w:t xml:space="preserve">CONNECT 26400/REL - MNP </w:t>
              <w:br/>
              <w:t xml:space="preserve">CONNECT 28800/REL - MNP </w:t>
              <w:br/>
              <w:t xml:space="preserve">CONNECT 31200/REL - MNP </w:t>
              <w:br/>
              <w:t>CONNECT 33600/REL - MNP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  <w:br/>
              <w:t xml:space="preserve">22 </w:t>
              <w:br/>
              <w:t xml:space="preserve">23 </w:t>
              <w:br/>
              <w:t xml:space="preserve">31 </w:t>
              <w:br/>
              <w:t xml:space="preserve">35 </w:t>
              <w:br/>
              <w:t xml:space="preserve">33 </w:t>
              <w:br/>
              <w:t xml:space="preserve">37 </w:t>
              <w:br/>
              <w:t xml:space="preserve">39 </w:t>
              <w:br/>
              <w:t xml:space="preserve">131 </w:t>
              <w:br/>
              <w:t xml:space="preserve">133 </w:t>
              <w:br/>
              <w:t xml:space="preserve">135 </w:t>
              <w:br/>
              <w:t xml:space="preserve">137 </w:t>
              <w:br/>
              <w:t xml:space="preserve">139 </w:t>
              <w:br/>
              <w:t xml:space="preserve">141 </w:t>
              <w:br/>
              <w:t xml:space="preserve">143 </w:t>
              <w:br/>
              <w:t>14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Übertragungsgeschwindigkeit 300..33.600 bit/s duplex mit MNP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1200/REL - LAPM </w:t>
              <w:br/>
              <w:t xml:space="preserve">CONNECT 2400/REL - LAPM </w:t>
              <w:br/>
              <w:t xml:space="preserve">CONNECT 4800/REL - LAPM </w:t>
              <w:br/>
              <w:t xml:space="preserve">CONNECT 7200/REL - LAPM </w:t>
              <w:br/>
              <w:t xml:space="preserve">CONNECT 9600/REL - LAPM </w:t>
              <w:br/>
              <w:t xml:space="preserve">CONNECT 12000/REL - LAPM </w:t>
              <w:br/>
              <w:t xml:space="preserve">CONNECT 14400/REL - LAPM </w:t>
              <w:br/>
              <w:t xml:space="preserve">CONNECT 16800/REL - LAPM </w:t>
              <w:br/>
              <w:t xml:space="preserve">CONNECT 19200/REL - LAPM </w:t>
              <w:br/>
              <w:t xml:space="preserve">CONNECT 21600/REL - LAPM </w:t>
              <w:br/>
              <w:t xml:space="preserve">CONNECT 24000/REL - LAPM </w:t>
              <w:br/>
              <w:t xml:space="preserve">CONNECT 26400/REL - LAPM </w:t>
              <w:br/>
              <w:t xml:space="preserve">CONNECT 28800/REL - LAPM </w:t>
              <w:br/>
              <w:t xml:space="preserve">CONNECT 31200/REL - LAPM </w:t>
              <w:br/>
              <w:t>CONNECT 33600/REL - LAP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  <w:br/>
              <w:t xml:space="preserve">23 </w:t>
              <w:br/>
              <w:t xml:space="preserve">31 </w:t>
              <w:br/>
              <w:t xml:space="preserve">35 </w:t>
              <w:br/>
              <w:t xml:space="preserve">33 </w:t>
              <w:br/>
              <w:t xml:space="preserve">37 </w:t>
              <w:br/>
              <w:t xml:space="preserve">39 </w:t>
              <w:br/>
              <w:t xml:space="preserve">131 </w:t>
              <w:br/>
              <w:t xml:space="preserve">133 </w:t>
              <w:br/>
              <w:t xml:space="preserve">135 </w:t>
              <w:br/>
              <w:t xml:space="preserve">137 </w:t>
              <w:br/>
              <w:t xml:space="preserve">139 </w:t>
              <w:br/>
              <w:t xml:space="preserve">141 </w:t>
              <w:br/>
              <w:t xml:space="preserve">143 </w:t>
              <w:br/>
              <w:t>14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t>Übertragungsgeschwindigkeit 300..33.600 bit/s duplex mit V.42(bis)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300/MNP </w:t>
              <w:br/>
              <w:t xml:space="preserve">CONNECT 1200/MNP </w:t>
              <w:br/>
              <w:t xml:space="preserve">CONNECT 2400/MNP </w:t>
              <w:br/>
              <w:t xml:space="preserve">CONNECT 4800/MNP </w:t>
              <w:br/>
              <w:t xml:space="preserve">CONNECT 7200/MNP </w:t>
              <w:br/>
              <w:t xml:space="preserve">CONNECT 9600/MNP </w:t>
              <w:br/>
              <w:t xml:space="preserve">CONNECT 12000/MNP </w:t>
              <w:br/>
              <w:t xml:space="preserve">CONNECT 14400/MNP </w:t>
              <w:br/>
              <w:t xml:space="preserve">CONNECT 16800/MNP </w:t>
              <w:br/>
              <w:t xml:space="preserve">CONNECT 19200/MNP </w:t>
              <w:br/>
              <w:t xml:space="preserve">CONNECT 21600/MNP </w:t>
              <w:br/>
              <w:t xml:space="preserve">CONNECT 24000/MNP </w:t>
              <w:br/>
              <w:t xml:space="preserve">CONNECT 26400/MNP </w:t>
              <w:br/>
              <w:t xml:space="preserve">CONNECT 28800/MNP </w:t>
              <w:br/>
              <w:t xml:space="preserve">CONNECT 31200/MNP </w:t>
              <w:br/>
              <w:t>CONNECT 33600/MNP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120 </w:t>
              <w:br/>
              <w:t xml:space="preserve">121 </w:t>
              <w:br/>
              <w:t xml:space="preserve">122 </w:t>
              <w:br/>
              <w:t xml:space="preserve">123 </w:t>
              <w:br/>
              <w:t xml:space="preserve">124 </w:t>
              <w:br/>
              <w:t xml:space="preserve">125 </w:t>
              <w:br/>
              <w:t xml:space="preserve">126 </w:t>
              <w:br/>
              <w:t>12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t>Übertragungsgeschwindigkeit 300..33.600 bit/s duplex mit MNP Klasse 1..4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300/MNP5 </w:t>
              <w:br/>
              <w:t xml:space="preserve">CONNECT 1200/MNP5 </w:t>
              <w:br/>
              <w:t xml:space="preserve">CONNECT 2400/MNP5 </w:t>
              <w:br/>
              <w:t xml:space="preserve">CONNECT 4800/MNP5 </w:t>
              <w:br/>
              <w:t xml:space="preserve">CONNECT 7200/MNP5 </w:t>
              <w:br/>
              <w:t xml:space="preserve">CONNECT 9600/MNP5 </w:t>
              <w:br/>
              <w:t xml:space="preserve">CONNECT 12000/MNP5 </w:t>
              <w:br/>
              <w:t xml:space="preserve">CONNECT 14400/MNP5 </w:t>
              <w:br/>
              <w:t xml:space="preserve">CONNECT 16800/MNP5 </w:t>
              <w:br/>
              <w:t xml:space="preserve">CONNECT 19200/MNP5 </w:t>
              <w:br/>
              <w:t xml:space="preserve">CONNECT 21600/MNP5 </w:t>
              <w:br/>
              <w:t xml:space="preserve">CONNECT 24000/MNP5 </w:t>
              <w:br/>
              <w:t xml:space="preserve">CONNECT 26400/MNP5 </w:t>
              <w:br/>
              <w:t xml:space="preserve">CONNECT 28800/MNP5 </w:t>
              <w:br/>
              <w:t xml:space="preserve">CONNECT 31200/MNP5 </w:t>
              <w:br/>
              <w:t>CONNECT 33600/MNP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  <w:br/>
              <w:t xml:space="preserve">72 </w:t>
              <w:br/>
              <w:t xml:space="preserve">73 </w:t>
              <w:br/>
              <w:t xml:space="preserve">74 </w:t>
              <w:br/>
              <w:t xml:space="preserve">75 </w:t>
              <w:br/>
              <w:t xml:space="preserve">76 </w:t>
              <w:br/>
              <w:t xml:space="preserve">77 </w:t>
              <w:br/>
              <w:t xml:space="preserve">78 </w:t>
              <w:br/>
              <w:t xml:space="preserve">170 </w:t>
              <w:br/>
              <w:t xml:space="preserve">171 </w:t>
              <w:br/>
              <w:t xml:space="preserve">172 </w:t>
              <w:br/>
              <w:t xml:space="preserve">173 </w:t>
              <w:br/>
              <w:t xml:space="preserve">174 </w:t>
              <w:br/>
              <w:t xml:space="preserve">175 </w:t>
              <w:br/>
              <w:t xml:space="preserve">176 </w:t>
              <w:br/>
              <w:t>17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Übertragungsgeschwindigkeit 300..33.600 bit/s duplex mit MNP Klasse 5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1200/LAPM </w:t>
              <w:br/>
              <w:t xml:space="preserve">CONNECT 2400/LAPM </w:t>
              <w:br/>
              <w:t xml:space="preserve">CONNECT 4800/LAPM </w:t>
              <w:br/>
              <w:t xml:space="preserve">CONNECT 7200/LAPM </w:t>
              <w:br/>
              <w:t xml:space="preserve">CONNECT 9600/LAPM </w:t>
              <w:br/>
              <w:t xml:space="preserve">CONNECT 12000/LAPM </w:t>
              <w:br/>
              <w:t xml:space="preserve">CONNECT 14000/LAPM </w:t>
              <w:br/>
              <w:t xml:space="preserve">CONNECT 16800/LAPM </w:t>
              <w:br/>
              <w:t xml:space="preserve">CONNECT 19200/LAPM </w:t>
              <w:br/>
              <w:t xml:space="preserve">CONNECT 21600/LAPM </w:t>
              <w:br/>
              <w:t xml:space="preserve">CONNECT 24000/LAPM </w:t>
              <w:br/>
              <w:t xml:space="preserve">CONNECT 26400/LAPM </w:t>
              <w:br/>
              <w:t xml:space="preserve">CONNECT 28800/LAPM </w:t>
              <w:br/>
              <w:t xml:space="preserve">CONNECT 31200/LAPM </w:t>
              <w:br/>
              <w:t>CONNECT 33600/LAP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  <w:br/>
              <w:t xml:space="preserve">83 </w:t>
              <w:br/>
              <w:t xml:space="preserve">84 </w:t>
              <w:br/>
              <w:t xml:space="preserve">85 </w:t>
              <w:br/>
              <w:t xml:space="preserve">86 </w:t>
              <w:br/>
              <w:t xml:space="preserve">87 </w:t>
              <w:br/>
              <w:t xml:space="preserve">88 </w:t>
              <w:br/>
              <w:t xml:space="preserve">180 </w:t>
              <w:br/>
              <w:t xml:space="preserve">181 </w:t>
              <w:br/>
              <w:t xml:space="preserve">182 </w:t>
              <w:br/>
              <w:t xml:space="preserve">183 </w:t>
              <w:br/>
              <w:t xml:space="preserve">184 </w:t>
              <w:br/>
              <w:t xml:space="preserve">185 </w:t>
              <w:br/>
              <w:t xml:space="preserve">186 </w:t>
              <w:br/>
              <w:t>18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t>Übertragungsgeschwindigkeit 300..33.600 bit/s duplex mit V.42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1200/LAPM/V42BIS </w:t>
              <w:br/>
              <w:t xml:space="preserve">CONNECT 2400/LAPM/V42BIS </w:t>
              <w:br/>
              <w:t xml:space="preserve">CONNECT 4800/LAPM/V42BIS </w:t>
              <w:br/>
              <w:t xml:space="preserve">CONNECT 7200/LAPM/V42BIS </w:t>
              <w:br/>
              <w:t xml:space="preserve">CONNECT 9600/LAPM/V42BIS </w:t>
              <w:br/>
              <w:t xml:space="preserve">CONNECT 12000/LAPM/V42BIS </w:t>
              <w:br/>
              <w:t xml:space="preserve">CONNECT 14400/LAPM/V42BIS </w:t>
              <w:br/>
              <w:t xml:space="preserve">CONNECT 16800/LAPM/V42BIS </w:t>
              <w:br/>
              <w:t xml:space="preserve">CONNECT 19200/LAPM/V42BIS </w:t>
              <w:br/>
              <w:t xml:space="preserve">CONNECT 21600/LAPM/V42BIS </w:t>
              <w:br/>
              <w:t xml:space="preserve">CONNECT 24000/LAPM/V42BIS </w:t>
              <w:br/>
              <w:t xml:space="preserve">CONNECT 26400/LAPM/V42BIS </w:t>
              <w:br/>
              <w:t xml:space="preserve">CONNECT 28800/LAPM/V42BIS </w:t>
              <w:br/>
              <w:t xml:space="preserve">CONNECT 31200/LAPM/V42BIS </w:t>
              <w:br/>
              <w:t>CONNECT 33600/LAPM/V42BIS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  <w:br/>
              <w:t xml:space="preserve">93 </w:t>
              <w:br/>
              <w:t xml:space="preserve">94 </w:t>
              <w:br/>
              <w:t xml:space="preserve">95 </w:t>
              <w:br/>
              <w:t xml:space="preserve">96 </w:t>
              <w:br/>
              <w:t xml:space="preserve">97 </w:t>
              <w:br/>
              <w:t xml:space="preserve">98 </w:t>
              <w:br/>
              <w:t xml:space="preserve">190 </w:t>
              <w:br/>
              <w:t xml:space="preserve">191 </w:t>
              <w:br/>
              <w:t xml:space="preserve">192 </w:t>
              <w:br/>
              <w:t xml:space="preserve">193 </w:t>
              <w:br/>
              <w:t xml:space="preserve">194 </w:t>
              <w:br/>
              <w:t xml:space="preserve">195 </w:t>
              <w:br/>
              <w:t xml:space="preserve">196 </w:t>
              <w:br/>
              <w:t>19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t>Übertragungsgeschwindigkeit 300..33.600 bit/s duplex mit V.42bis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schwindigkeitsunabhängig ohne MNP bzw. V.42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 MNP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t MNP Klasse 1..4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 MNP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t MNP Klasse 5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 LAP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t V.42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 LAPM/V42BIS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t V.42bis</w:t>
            </w:r>
          </w:p>
        </w:tc>
      </w:tr>
    </w:tbl>
    <w:p>
      <w:pPr>
        <w:pStyle w:val="Normal"/>
        <w:spacing w:before="60" w:after="60"/>
        <w:rPr/>
      </w:pPr>
      <w:r>
        <w:rPr/>
        <w:t xml:space="preserve">1) Der Befehl </w:t>
      </w:r>
      <w:r>
        <w:rPr>
          <w:b/>
          <w:bCs/>
        </w:rPr>
        <w:t>AT-M1</w:t>
      </w:r>
      <w:r>
        <w:rPr/>
        <w:t xml:space="preserve"> hat keine Auswirkungen auf die Kurzformen der Rückmeldungen. Diese entsprechen also den Rückmeldungen bei der Einstellung </w:t>
      </w:r>
      <w:r>
        <w:rPr>
          <w:b/>
          <w:bCs/>
        </w:rPr>
        <w:t>AT-M0</w:t>
      </w:r>
      <w:r>
        <w:rPr/>
        <w:t>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ITE">
    <w:name w:val="CITE"/>
    <w:basedOn w:val="AbsatzStandardschriftart"/>
    <w:qFormat/>
    <w:rPr>
      <w:i/>
      <w:iCs/>
    </w:rPr>
  </w:style>
  <w:style w:type="character" w:styleId="CODE">
    <w:name w:val="COD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character" w:styleId="DefinitionTerm">
    <w:name w:val="Definition Term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Definition">
    <w:name w:val="Definition"/>
    <w:qFormat/>
    <w:rPr/>
  </w:style>
  <w:style w:type="character" w:styleId="WWDefinition">
    <w:name w:val="WW-Definition"/>
    <w:basedOn w:val="AbsatzStandardschriftart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AbsatzStandardschriftart"/>
    <w:qFormat/>
    <w:rPr>
      <w:i/>
      <w:iCs/>
    </w:rPr>
  </w:style>
  <w:style w:type="character" w:styleId="Hypertext">
    <w:name w:val="Hypertext"/>
    <w:basedOn w:val="AbsatzStandardschriftart"/>
    <w:qFormat/>
    <w:rPr>
      <w:color w:val="0000FF"/>
      <w:u w:val="single"/>
    </w:rPr>
  </w:style>
  <w:style w:type="character" w:styleId="Keyboard">
    <w:name w:val="Keyboard"/>
    <w:basedOn w:val="AbsatzStandardschriftart"/>
    <w:qFormat/>
    <w:rPr>
      <w:rFonts w:ascii="Courier New" w:hAnsi="Courier New" w:eastAsia="Courier New" w:cs="Courier New"/>
      <w:sz w:val="20"/>
      <w:szCs w:val="20"/>
      <w:u w:val="none"/>
    </w:rPr>
  </w:style>
  <w:style w:type="character" w:styleId="Sample">
    <w:name w:val="Sample"/>
    <w:basedOn w:val="AbsatzStandardschriftart"/>
    <w:qFormat/>
    <w:rPr>
      <w:rFonts w:ascii="Courier New" w:hAnsi="Courier New" w:eastAsia="Courier New" w:cs="Courier New"/>
    </w:rPr>
  </w:style>
  <w:style w:type="character" w:styleId="Strikethrough">
    <w:name w:val="Strikethrough"/>
    <w:basedOn w:val="AbsatzStandardschriftart"/>
    <w:qFormat/>
    <w:rPr>
      <w:strike/>
    </w:rPr>
  </w:style>
  <w:style w:type="character" w:styleId="Strong">
    <w:name w:val="Strong"/>
    <w:basedOn w:val="AbsatzStandardschriftart"/>
    <w:qFormat/>
    <w:rPr>
      <w:b/>
      <w:bCs/>
    </w:rPr>
  </w:style>
  <w:style w:type="character" w:styleId="Typewriter">
    <w:name w:val="Typewriter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WWVariable">
    <w:name w:val="WW-Variable"/>
    <w:basedOn w:val="AbsatzStandardschriftar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TMLTag">
    <w:name w:val="z-HTML Tag"/>
    <w:basedOn w:val="AbsatzStandardschriftart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60" w:after="60"/>
    </w:pPr>
    <w:rPr>
      <w:i/>
      <w:iCs/>
    </w:rPr>
  </w:style>
  <w:style w:type="paragraph" w:styleId="Blockquote">
    <w:name w:val="Blockquote"/>
    <w:basedOn w:val="Normal"/>
    <w:qFormat/>
    <w:pPr>
      <w:spacing w:before="60" w:after="60"/>
      <w:ind w:left="360" w:right="360" w:hanging="0"/>
    </w:pPr>
    <w:rPr/>
  </w:style>
  <w:style w:type="paragraph" w:styleId="DefinitionCompact">
    <w:name w:val="Definition Compact"/>
    <w:basedOn w:val="Normal"/>
    <w:qFormat/>
    <w:pPr>
      <w:spacing w:before="60" w:after="60"/>
      <w:ind w:left="360" w:hanging="360"/>
    </w:pPr>
    <w:rPr/>
  </w:style>
  <w:style w:type="paragraph" w:styleId="DefinitionList">
    <w:name w:val="Definition List"/>
    <w:basedOn w:val="Normal"/>
    <w:qFormat/>
    <w:pPr>
      <w:spacing w:before="60" w:after="60"/>
      <w:ind w:left="720" w:hanging="720"/>
    </w:pPr>
    <w:rPr/>
  </w:style>
  <w:style w:type="paragraph" w:styleId="Directory">
    <w:name w:val="Directory"/>
    <w:basedOn w:val="Normal"/>
    <w:next w:val="Normal"/>
    <w:qFormat/>
    <w:pPr>
      <w:tabs>
        <w:tab w:val="clear" w:pos="720"/>
        <w:tab w:val="left" w:pos="2880" w:leader="none"/>
        <w:tab w:val="left" w:pos="5760" w:leader="none"/>
      </w:tabs>
      <w:ind w:left="360" w:hanging="0"/>
    </w:pPr>
    <w:rPr/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20" w:after="20"/>
      <w:ind w:left="720" w:hanging="360"/>
    </w:pPr>
    <w:rPr/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20" w:after="20"/>
      <w:ind w:left="720" w:hanging="360"/>
    </w:pPr>
    <w:rPr/>
  </w:style>
  <w:style w:type="paragraph" w:styleId="Menu">
    <w:name w:val="Menu"/>
    <w:basedOn w:val="Normal"/>
    <w:next w:val="Normal"/>
    <w:qFormat/>
    <w:pPr>
      <w:numPr>
        <w:ilvl w:val="0"/>
        <w:numId w:val="4"/>
      </w:numPr>
      <w:spacing w:before="20" w:after="20"/>
      <w:ind w:left="720" w:hanging="360"/>
    </w:pPr>
    <w:rPr/>
  </w:style>
  <w:style w:type="paragraph" w:styleId="PREWIDE">
    <w:name w:val="PRE WIDE"/>
    <w:basedOn w:val="Normal"/>
    <w:qFormat/>
    <w:pPr>
      <w:tabs>
        <w:tab w:val="clear" w:pos="720"/>
        <w:tab w:val="left" w:pos="763" w:leader="none"/>
        <w:tab w:val="left" w:pos="1526" w:leader="none"/>
        <w:tab w:val="left" w:pos="2290" w:leader="none"/>
        <w:tab w:val="left" w:pos="3053" w:leader="none"/>
        <w:tab w:val="left" w:pos="3816" w:leader="none"/>
        <w:tab w:val="left" w:pos="4579" w:leader="none"/>
        <w:tab w:val="left" w:pos="5342" w:leader="none"/>
        <w:tab w:val="left" w:pos="6106" w:leader="none"/>
        <w:tab w:val="left" w:pos="6869" w:leader="none"/>
        <w:tab w:val="left" w:pos="7632" w:leader="none"/>
        <w:tab w:val="left" w:pos="8395" w:leader="none"/>
        <w:tab w:val="left" w:pos="9158" w:leader="none"/>
        <w:tab w:val="left" w:pos="9922" w:leader="none"/>
        <w:tab w:val="left" w:pos="10685" w:leader="none"/>
        <w:tab w:val="left" w:pos="11448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jc w:val="center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5:59:00Z</dcterms:created>
  <dc:creator>Huser</dc:creator>
  <dc:description/>
  <dc:language>en-US</dc:language>
  <cp:lastModifiedBy>Huser</cp:lastModifiedBy>
  <dcterms:modified xsi:type="dcterms:W3CDTF">1997-02-27T08:51:00Z</dcterms:modified>
  <cp:revision>5</cp:revision>
  <dc:subject/>
  <dc:title>Online-Dokumentation MicroLink 33.6TS</dc:title>
</cp:coreProperties>
</file>