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, INC. 2302/1301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 Windows/3.1 and DCI display dr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desk R11, R12, R13, and 3D Studio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ile LIST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EVIOUS DRIVER DISKETTE, PLEASE SETUP VGA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FIRST TIME USER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VANCE LOGIC AUTOCAD R13, R12, R11 &amp; 3D STUDIO DRIVER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INSTALL TH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YOUR AUTOCAD MANUAL TO SELECT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UTOCAD R12, R13 AND 3D STUDIO SHARE THE SAME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 DRIVERS TO AUTODESK PRODUCTS, PLEASE G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WHERE THE DRIVERS NEED COPY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