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23003480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68766359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