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7000282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363942078"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