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40A_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4.6a Serial# MW-3493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1020ev8  Library DLIB-h-3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ue Jan 19 13:36:15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1740A_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10H20EV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/15/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Eric 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O &amp; !IU &amp; !QO &amp; !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O &amp; !IU &amp; 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M &amp; !IO &amp; !IU &amp; QM &amp; !QO &amp; !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U &amp; 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O &amp; !IU &amp;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 &amp; !IO &amp; !IU &amp; !QM &amp; !QO &amp; !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 &amp; 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 &amp; !QO &amp; !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O &amp; !IU &amp; !QM &amp; !QO &amp; !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U &amp;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O &amp; !IU &amp;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 &amp; 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_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O &amp; !IU &amp; 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M &amp; !IO &amp; !IU &amp; QM &amp; !QO &amp; !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U &amp; 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O &amp; !IU &amp;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 &amp; !IO &amp; !IU &amp; !QM &amp; !QO &amp; !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 &amp; 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j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l_init &amp; !short_count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j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l_init &amp; short_count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_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jk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jk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U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8       X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M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O    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                          2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m_0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6   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6                  d       20       X        6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7   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7                  d       21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ecl_init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q_sel                      4        V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_jk                    7 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_jk                      5 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_count_enable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6  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7  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q_sel              oe      4 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_jk            oe      7 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_jk              oe      5 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0 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60 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4  03600  Mode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40 ---------------x-x-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80 ---------x-----x-x----------x--x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0 ----------------x--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---------------x-x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00 --------x------x-x-----------x-x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40 --------------x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03614  Mode 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6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00 ----------------x--------------x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0 ---------------x-x-----------x-x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----------------x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20 ---------------x-x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60 --------------x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5  03602  Mode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2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0 -------x-----------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03612  Mode 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x-x-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0 ---------x-----x-x----------x--x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60 ----------------x--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0 ---------------x-x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--------x------x-x-----------x-x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80 --------------x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7  03604  Mode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00 -------x-----------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3610  Mode 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8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20 --------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8  03606  Mode 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3608  Mode 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80 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1740A_pal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QM x---|1           24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_count_enable x---|2           23|---x Q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ock x---|3           22|---x Q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q_sel x---|4           21|---x b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_jk x---|5           20|---x b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cc x---|6           19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et_jk x---|7           18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m_0 x---|9           16|---x I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ecl_init x---|10          15|---x I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M x---|11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e x---|12          13|---x D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