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K733 BIOS Version: 2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October 19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MI BIOS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- The printer port is set to standard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idirectional mo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EKNOR:  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733_21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keepNext w:val="false"/>
        <w:widowControl/>
        <w:spacing w:before="0" w:after="60"/>
        <w:rPr/>
      </w:pPr>
      <w:r>
        <w:rPr/>
        <w:t>Modifications</w:t>
      </w:r>
    </w:p>
    <w:p>
      <w:pPr>
        <w:pStyle w:val="Heading1"/>
        <w:keepNext w:val="false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before="180" w:after="60"/>
        <w:ind w:left="108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code for enhanced ECP mode &amp; EPP mode is removed in AMI BIOS. The printer port is set to standard and bidirectional mode.</w:t>
      </w:r>
    </w:p>
    <w:p>
      <w:pPr>
        <w:pStyle w:val="Heading1"/>
        <w:keepNext w:val="false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before="180" w:after="60"/>
        <w:ind w:left="108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knor: </w:t>
        <w:tab/>
        <w:t>Set Bios version (2.1) in the 3 information table field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t the default CMOS_ and VOL_ dates in the Equates section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Bookman Old Style" w:hAnsi="Bookman Old Style" w:cs="Bookman Old Style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9:54:00Z</dcterms:created>
  <dc:creator>cdaniel</dc:creator>
  <dc:description/>
  <dc:language>en-US</dc:language>
  <cp:lastModifiedBy>cdaniel</cp:lastModifiedBy>
  <dcterms:modified xsi:type="dcterms:W3CDTF">2002-04-12T19:54:00Z</dcterms:modified>
  <cp:revision>2</cp:revision>
  <dc:subject/>
  <dc:title>TEK733 BIOS Version: 2</dc:title>
</cp:coreProperties>
</file>