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CHECK IF ROOM FOR THI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sure that XPOS is &gt;=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XPOS + char width &lt;=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2</w:t>
        <w:tab/>
        <w:t>L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</w:t>
        <w:tab/>
        <w:t>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2</w:t>
        <w:tab/>
        <w:t>LMAR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</w:t>
        <w:tab/>
        <w:t>X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</w:t>
        <w:tab/>
        <w:t>6$-.-1</w:t>
        <w:tab/>
        <w:tab/>
        <w:t>; Carry clear if XPOS &gt; LMA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TEMP</w:t>
        <w:tab/>
        <w:tab/>
        <w:t>; If high and low bytes of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6$-.-1</w:t>
        <w:tab/>
        <w:tab/>
        <w:t>; XPOS = LMAR, which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2</w:t>
        <w:tab/>
        <w:t>CRC</w:t>
        <w:tab/>
        <w:tab/>
        <w:t xml:space="preserve">; Do a carriage return - sets X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2</w:t>
        <w:tab/>
        <w:t>DC22</w:t>
        <w:tab/>
        <w:tab/>
        <w:t>; to left margin, and go draw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$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CSX</w:t>
        <w:tab/>
        <w:tab/>
        <w:t>; Set LAST = XPOS + cha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 </w:t>
        <w:tab/>
        <w:t>DC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L</w:t>
        <w:tab/>
        <w:t>7$-.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A</w:t>
        <w:tab/>
        <w:tab/>
        <w:tab/>
        <w:t>; acc. = cha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7$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C</w:t>
        <w:tab/>
        <w:tab/>
        <w:tab/>
        <w:t>; LAST = acc + X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</w:t>
        <w:tab/>
        <w:t>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L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</w:t>
        <w:tab/>
        <w:t>X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LAST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</w:t>
        <w:tab/>
        <w:tab/>
        <w:tab/>
        <w:t>; See if LAST &gt;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2 R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2 RMAR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 LAST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S DC22-.-1</w:t>
        <w:tab/>
        <w:tab/>
        <w:t>;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2 CRC</w:t>
        <w:tab/>
        <w:tab/>
        <w:t>;NOP--GIVE AUTO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2 F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