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588728514"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1368448193"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88460087"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2027721798"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452909373"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1951520936"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2126619059"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561340371"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504128138"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353491525"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2083785895"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1769450214"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2024053755"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394281305"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386586009"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1257828267"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559285848"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701170064"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720043431"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562111554"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