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the ICT PEEL Developmen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Table of Contents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System Requirements and soft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About Version 3.4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About Version 3.3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About Version 3.2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About Version 3.1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About Version 3.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should read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Introduction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describes the system requirement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nd additions or changes of the previous sof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software which can be execut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hardware for the PEEL Development System (PDS-1).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itialize to PDS-1 if the programmer hardwar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fer to your users manual, select the HELP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after the software has been executed, or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ection 1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 PC,XT,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mum 384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ochrome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360K floppy disk dri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360K floppy disk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version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 address location = 259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data location    = 258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mputer with TWO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-up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you have a back-up copy of the origin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System diskette 1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ert the Applications diskette 2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t the drive A cursor (A&gt;), type "INIT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nswer the system set-up questions for system type, color,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PEEL software is now read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use after software is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-up DOS 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System diskette 1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Applications diskette 2 in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drive A cursor (A&gt;), type "PEEL" followed by the ENTER key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twice to bypass th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oftware is now read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computer with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-up DOS 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you have a back-up copy of the origin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ert the System diskette 1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e drive A cursor (A&gt;), type "INSTALHD" 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directory named PEEL and copy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skette 1 and Applications diskette 2 into tha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swer the system set-up questions for system type, color,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EEL software is now read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use after software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-up DOS 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e PEEL directory by typing "CD\P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"PL22CV10Z JED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oader - Deleted Continuity-Test for GAL16V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PEEL - Fixed Macrocell Configuration bug ("LATCH" is not a reserved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fer to the HELP file (PEEL.HLP) for description of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in the manual. The PEEL.HLP file can be accessed from PE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ection 3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sion 3.30 ... (Changes and Additions to V3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anslator - Fixed EP320-to-PEEL18CV8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nslator - Fixed GAL16V8-to-PEEL18CV8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ection 4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sion 3.20 ... (Changes and Additions to V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DS-1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- Decreased programming/ver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ection 5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sion 3.10 ... (Changes and Additions to 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- Increased execution speed (about 30 to 50% faster than V3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18CV8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nslator - Fixed GAL16V8-to-PEEL18CV8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ection 4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sion 3.20 ... (Changes and Additions to V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DS-1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- Decreased programming/ver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ection 5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sion 3.10 ... (Changes and Additions to 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- Increased execution speed (about 30 to 50% faster than V3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for users with 80x86 (e.g. 80286, 80386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NERAL - Ad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ENERAL - add faster sort routine for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PEEL   - add "AUTO_SECURE" mode. JEDEC file created by APEE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bit mode set ("G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Section 6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ersion 3.00 ... (Changes and Additions to V2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- Increase RAM memory requirement from 256 to 384 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: If you have only 256 K-bytes of RAM memory,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PEEL software will operate properly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 not operating are the PLD (e.g. PAL, EPLD,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FPLA) loaders, translators, and editor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run PEELXLT.EXE (translator) and PEELEDIT.COM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NERAL - Add COM transmit/receive (IBM or 100% IBM compatible PC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ENERAL - Add video terminal emulation mode (IBM or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ENERAL - Add file utilities for create and remove directory,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ANSLATOR - Add PAL 24-pin (small and medium series) to PEEL20CG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ANSLATOR - Add GAL20V8 to PEEL20CG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RANSLATOR - Translator can be executed from MSDOS. Type "PEELXL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comm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PEEL - Fix syntax error check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DS-1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OADER - Add PAL 24-pin (small and medium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OADER - Add PALC22V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LOADER - Loaders for all PLDs (excluding PEEL devices) are modular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parate program called "PLDLOAD.EXE". YOU MUST NO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FROM MSDOS. The PLDLOAD.EXE must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E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