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Acomm 5251/A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IDEA Adapter Handler software includes support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Support Version 2.  It also includes an additional microcode for 4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that run at 6 Mhz speed (usually all full length PC Bus 4LU board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a full length PC Bus 4LU board, simp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6.MC from the 4LU directory to the PC Suppor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