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size  Date     Time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 ------    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   VID      544  11-27-91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WC    VID      544  11-27-91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WM    VID      544  11-27-91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 KEY     6478  12-24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H     KEY     6478  12-24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      KEY     6478  12-24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 KEY     6478  12-24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H    KEY     6478  12-24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C     KEY     6478  12-24-89  12:00p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KAT     KEY     6478  12-24-89  12:00p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NH    KEY     6478  12-24-89  12:00p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     KEY     6478  12-24-89  12:00p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1024C VID      544  11-27-91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1024M VID      544  11-27-91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     VID      544  11-27-91  12:00p                   IDEAcomm 5251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180AT  KEY     6478   3-17-89  12:00p          1.04     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3180ENH KEY     6478   3-17-89  12:00p          1.05     11-2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3180PC  KEY     6478   3-17-89  12:00p          1.04     Disk 3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H     KEY     6478   3-17-89  12:00p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AT    KEY     6478   3-17-89  12:00p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ATPC  KEY     6478   3-17-89  12:00p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XT    KEY     6478   3-17-89  12:00p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XTPC  KEY     6478   3-17-89  12:00p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     KEY     6478  12-24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H     KEY     6478  12-24-89  12:00p         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      KEY     6478  12-24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WNWAT KEY     6478  12-24-89  12:00p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      KEY     6478   6-06-90  12:00p         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H     KEY     6478  12-24-89  12:00p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      KEY     6478   6-06-90  12:00p         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T    KEY     6478   3-17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NH   KEY     6478   3-17-89  12:00p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C    KEY     6478   3-17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AT     KEY     6478  12-24-89  12:00p         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NH    KEY     6478  12-24-89  12:00p         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     KEY     6478  12-24-89  12:00p         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     KEY     6478   3-17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PC   KEY     6478   3-17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H    KEY     6478   6-06-90  12:00p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HPC  KEY     6478   3-17-89  12:00p          1.04    IDEAcomm 5251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C     KEY     6478   3-17-89  12:00p          1.05    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CPC   KEY     6478   3-17-89  12:00p          1.04    11-2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MR2C  VID      544  11-27-91  12:00p                  Disk 3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MR2M  VID      544  11-27-91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    KEY     6478  12-24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NH    KEY     6478  12-24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C     KEY     6478  12-24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A8900 VID      544  11-27-91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T     KEY     6478   6-06-90  12:00p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KPC     KEY     6478   3-17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KX3180P KEY     6478  11-27-91  12:00p        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IT  EXE    23137  11-27-91  12:00p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T1    KEY     6478   3-17-89  12:00p  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KPC1    KEY     6478   6-06-90  12:00p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3 DOC     3245  11-27-91  12:00p         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