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TITLE: PASCAL PRETTYPRINTING PROGRAM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HORS: JON F. HUERAS AND HENRY F. LEDGARD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PUTER AND INFORMATION SCIENCE DEPARTMEN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IVERSITY OF MASSACHUSETTS, AMHERS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EARLIER VERSIONS AND CONTRIBUTIONS BY RANDY CHOW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JOHN GORMAN.)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GS CORRECTED BY : CHARLES FISCHER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EPARTMENT OF COMPUTER SCIENC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NIVERSITY OF WISCONSIN, MADIS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977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: ( FOR GEORGIA TECH CYBER 70 (1979)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ETER N. WAN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FORMATION AND COMPUTER SCIENC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EORGIA INSTITUTE OF TECHNOLOGY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LANTA, GEORGIA  30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FOR UCSD PASCAL V1.5 (1979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IS J. MON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79 LOWE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ETTA, GEORGIA 3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4-424-1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NOTE ON CURRENT VERSION:  THE PROGRAM CURRENTLY RUNS UNDER UC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; THE MODIFICATIONS TO THE BELOW PROGRAM SUMMAR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PROGRAM PROMPTS FOR DISK FILE IN LOGICAL UNIT #5;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D WITH FIRST PART OF FILE NAME ( TO BE PRETTYPRINT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-&gt; MYPROG----- NOT #5:MYPROG.TEX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)  PROGRAM PROMPTS FOR DISK FILE FOR PRETTYPRINTED PGM;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SHOULD RESPOND WITH FIRST PART OF FILE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PROGRAM NOW ACCEPTS UPPER/LOWER CASE INPUT AND TRANSLIT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O UPPER CASE ( TO EASE PORTABILITY CONSIDERATION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QUOTED STRINGS ARE NOT TRANSLITERATED;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ONVERTS '{' TO '(*' AND '}' TO '*)' F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)  PROGRAM BUILDS PRETTYPRINTED DISK FILE WHILE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ING OUTPUT TO CRT ( IN REAL TIM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PROGRAM WILL LEAVE UCSD SPECIAL RESERVED WORDS LIKE "SEGM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NIT", ETC.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PRETTYPRINTED OUTPUT IS 79 CHARACTERS PER LINE (SEE MAXLINE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SUMMARY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TAKES AS INPUT A PASCAL PROGRAM AN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ORMATS THE PROGRAM ACCORDING TO A STANDARD SET O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TTYPRINTING RULES. THE PRETTYPRINTED PROGRAM IS GIVE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OUTPUT.  THE PRETTYPRINTING RULES ARE GIVEN BELOW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ORTANT FEATURE IS THE PROVISION FOR THE USE OF EXTR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S AND EXTRA BLANK LINES.  THEY MAY BE FREELY INSERTED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 IN ADDITION TO THE SPACES AND BLANK LINES INSER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THE PRETTYPRINTER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ATTEMPT IS MADE TO DETECT OR CORRECT SYNTACTIC ERRORS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'S PROGRAM.  HOWEVER, SYNTACTIC ERRORS MAY RESULT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NEOUS PRETTYPRINTING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FILE:    (PROMPTED)  - A FILE OF CHARACTERS, PRESUMABLY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ASCAL PROGRAM OR PROGRAM FRAGMEN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ILES:   (PROMPTED) - THE PRETTYPRINTED PROGRAM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RETTYPRINT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[ GENERAL PRETTYPRINTING RULES ]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 ANY SPACES OR BLANK LINES BEYOND THOSE GENERATED BY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TTYPRINTER ARE LEFT ALONE.  THE USER IS ENCOURAG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KE OF READABILITY, TO MAKE USE OF THIS FACILITY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ADDITION, COMMENTS ARE LEFT WHERE THEY ARE FOUND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ARE SHIFTED RIGHT BY PRECEEDING TEXT ON A LIN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 ALL STATEMENTS AND DECLARATIONS BEGIN ON SEPARATE LINE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 NO LINE MAY BE GREATER THAN 72 CHARACTERS LONG.  ANY LI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NGER THAN THIS IS CONTINUED ON A SEPARATE LIN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  THE KEYWORDS "BEGIN", "END", "REPEAT", AND "RECORD" A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CED TO STAND ON LINES BY THEMSELVES (OR POSSIBLY FOLL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ING COMMENTS)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DDITION, THE "UNTIL" CLAUSE OF A "REPEAT-UNTIL" STAT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T IS FORCED TO START ON A NEW LINE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 A BLANK LINE IS FORCED BEFORE THE KEYWORDS "PROGRAM"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PROCEDURE", "FUNCTION", "LABEL", "CONST", "TYPE", AND "VAR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  A SPACE IS FORCED BEFORE AND AFTER THE SYMBOLS ":"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".  ADDITIONALLY, A SPACE IS FORCED AFTER THE SYMBOL ":"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ONLY ""S IN DECLARATIONS ARE FORMATTED. ""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EXPRESSIONS ARE IGNORED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INDENTATION RULES ]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 THE BODIES OF "LABEL", "CONST", "TYPE", AND "VAR" DECLARA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ONS ARE INDENTED FROM THEIR CORRESPONDING DECLARATION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WORDS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 THE BODIES OF "BEGIN-END", "REPEAT-UNTIL", "FOR", "WHILE"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WITH", AND "CASE" STATEMENTS, AS WELL AS "RECORD-END" STRUC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ES AND "CASE" VARIANTS (TO ONE LEVEL) ARE INDENTED FRO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HEADER KEYWORDS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 AN "IF-THEN-ELSE" STATEMENT IS INDENTED AS FOLLOWS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GENERAL ALGORITHM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TRATEGY OF THE PRETTYPRINTER IS TO SCAN SYMBOLS FRO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PUT PROGRAM AND MAP EACH SYMBOL INTO A PRETTYPRINT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ION, INDEPENDENTLY OF THE CONTEXT IN WHICH THE SYMBO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ARS.  THIS IS ACCOMPLISHED BY A TABLE OF PRETTYPRINT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ACH DISTINGUISHED SYMBOL IN THE TABLE, THERE IS A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OCIATED SET OF OPTIONS.  IF THE OPTION HAS BEEN SELECTED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YMBOL BEING SCANNED, THEN THE ACTION CORRESPONDING WIT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OPTION IS PERFORMED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ASIC ACTIONS INVOLVED IN PRETTYPRINTING ARE THE INDENT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ION AND DE-INDENTATION OF THE MARGIN.  EACH TIME THE MARGI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ENTED, THE PREVIOUS VALUE OF THE MARGIN IS PUSHED ONTO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CK, ALONG WITH THE NAME OF THE SYMBOL THAT CAUSED IT TO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ENTED.  EACH TIME THE MARGIN IS DE-INDENTED, THE STACK 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PPED OFF TO OBTAIN THE PREVIOUS VALUE OF THE MARGIN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ETTYPRINTING OPTIONS ARE PROCESSED IN THE FOLLOW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, AND INVOKE THE FOLLOWING ACTIONS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SUPPRESS      - IF A CARRIAGE RETURN HAS BEEN INSERT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OLLOWING THE PREVIOUS SYMBOL, THEN IT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HIBITED UNTIL THE NEXT SYMBOL IS PRIN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BEFORE        - A CARRIAGE RETURN IS INSERTED BEFORE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URRENT SYMBOL (UNLESS ONE IS ALREADY THER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ANKLINEBEFORE - A BLANK LINE IS INSERTED BEFORE THE CURR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YMBOL (UNLESS ALREADY THERE)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NDENTONKEYS   - IF ANY OF THE SPECIFIED KEYS ARE ON TOP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F THE STACK, THE STACK IS POPPED, DE-IND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NG THE MARGIN.  THE PROCESS IS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TIL THE TOP OF THE STACK IS NO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I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NDENT         - THE STACK IS UNCONDITIONALLY POPPED AN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ARGIN IS DE-INDENTED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BEFORE     - A SPACE IS INSERTED BEFORE THE SYMBOL BE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CANNED (UNLESS ALREADY THERE)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THE SYMBOL IS PRINTED AT THIS POINT ]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AFTER      - A SPACE IS INSERTED AFTER THE SYMBOL BE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CANNED (UNLESS ALREADY THERE)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BBLESYMBOLS   - SYMBOLS ARE CONTINUOUSLY SCANNED AND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ITHOUT ANY PROCESSING UNTIL ONE OF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PECIFIED SYMBOLS IS SEEN (BUT NOT GOBBL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ENTBYTAB     - THE MARGIN IS INDENTED BY A STANDARD AMOU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ROM THE PREVIOUS MARGIN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ENTTOCLP     - THE MARGIN IS INDENTED TO THE CURRENT LI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OSITION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AFTER         - A CARRIAGE RETURN IS INSERTED FOLLOW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YMBOL SCANNED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Monaco's PASCAL PRETTYPRINTER for UCSD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To learn how to use the Prettyprinter, see "PRETTY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Make certain that program to be prettyprinted is in logical unit #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)  If you modify the source (PARTA, PARTB, PARTC), you must re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TY; note that the $I files are supposed to be on numb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Object file "PRETTY" should execute on your system as is: n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softwa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)  The author has found that the prettyprinter works best if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t is left-justified (no leading blanks on any line). I sugge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rite your PASCAL Program with indentations; then use "REM.BLANKS.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rid of leading blanks and build a file to be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ty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M.BLANKS.CODE" expects complete file specifications less ".text"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5:mypr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Lastly, the purpose of prettyprinting is to standardize format fo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s to facilitate portability and to increase user familiar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ggested format of Jensen and Wirth. To this end, all progra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 to pass on should be prettyprinted! (NOTE: The prettyprinter is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of of this itself). Note: To this end, the prettyprinter translit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lowercase characters not in quoted strings to uppercase and convert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to (**). ( You can use a single ' inside of a comm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