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1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 International, P. O. Box 1030, Dixon, CA. 95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: A collection of programs from Pinnac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 is the Area Code Hunter which was re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bruary 1991 Compute!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14  .91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1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.EXE 126992 ver. 4.20A   [Area Code Hunter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rea code and time-zone reference. It will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rea code is located, or tell you what area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given city, state or province. Covers all area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America and every country code in the world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s a TSR (6k resident). Its multi-tasking desig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browse and to add comments to area codes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ing. Search by area code, city, country or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ing abbreviation. Also supports "sounds like"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.IDX   2861 ver. 4.20A   [Area Code Hunter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.DAT 220297 ver. 4.20A   [Area Code Hunter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.DOC   1526 ver. 4.20A   [Area Code Hunter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