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9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.COM  64896 ver. 2.25    [Power Sheets 1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Magazine's Editor's Choice for 1984,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eadsheet being used as an applications development to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d, AMOCO and others. True 3-Dimensional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ability. Will do trig and logarithm, statis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VLA1 .CIM   2688 ver. 2.25    [Power Sheets 2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VLA2 .CIM   4992 ver. 2.25    [Power Sheets 3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VLA3 .CIM   3968 ver. 2.25    [Power Sheets 4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VLA4 .CIM   5120 ver. 2.25    [Power Sheets 5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VLA5 .CIM   4608 ver. 2.25    [Power Sheets 6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VLA6 .CIM   3968 ver. 2.25    [Power Sheets 7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VLA7 .CIM   3584 ver. 2.25    [Power Sheets 8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VLA8 .CIM   3712 ver. 2.25    [Power Sheets 9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VLA9 .CIM   3968 ver. 2.25    [Power Sheets 10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VLA0 .CIM   4608 ver. 2.25    [Power Sheets 11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VLAA .CIM   3456 ver. 2.25    [Power Sheets 12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ELP0 .CIM  56825 ver. 2.25    [Power Sheets 13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PTAB .       384 ver. 2.25    [Power Sheets 14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DTAB .       384 ver. 2.25    [Power Sheets 15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ELP1 .CIM  42250 ver. 2.25    [Power Sheets 16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.TAB    384 ver. 2.25    [Power Sheets 17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150 .TAB    384 ver. 2.25    [Power Sheets 18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152 .TAB    384 ver. 2.25    [Power Sheets 19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630 .TAB    384 ver. 2.25    [Power Sheets 20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.TAB    384 ver. 2.25    [Power Sheets 21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VT   .TAB    384 ver. 2.25    [Power Sheets 22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X80    .TAB    384 ver. 2.25    [Power Sheets 23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00   .TAB    384 ver. 2.25    [Power Sheets 24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  .TAB    384 ver. 2.25    [Power Sheets 25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5080 .TAB    384 ver. 2.25    [Power Sheets 26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   .      1716 ver. 2.25    [Power Sheets 27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.       155 ver. 2.25    [Power Sheets 28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X  .      1024 ver. 2.25    [Power Sheets 29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F      .       768 ver. 2.25    [Power Sheets 30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     .      1152 ver. 2.25    [Power Sheets 31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VA     .      1232 ver. 2.25    [Power Sheets 32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     .      2197 ver. 2.25    [Power Sheets 33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.      1280 ver. 2.25    [Power Sheets 34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     .      1182 ver. 2.25    [Power Sheets 35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R      .      2794 ver. 2.25    [Power Sheets 36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     .      1189 ver. 2.25    [Power Sheets 37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     .      1511 ver. 2.25    [Power Sheets 38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     .      1222 ver. 2.25    [Power Sheets 39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     .      1124 ver. 2.25    [Power Sheets 40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     .      1280 ver. 2.25    [Power Sheets 41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     .      1467 ver. 2.25    [Power Sheets 42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OC   .ARC  31084 ver. 2.25    [Power Sheets 43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     .DOC 113858              [PSDOC.ARC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6181              [PSDOC.ARC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 .EXE  31084 ver. 2.25    [Power Sheets 44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