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90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help with your writ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8-08  .90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88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EXE 165552 ver. 2.0     [Readability Plus 1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opular writing style analyzer which sold for $129.9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ores has been released as shareware ($25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includes discount for Corporate Voice, the newer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werful version). A ideal complement to any grammar che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ssumes that what it's asked to analyze is mecha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ct. Thus it doesn't look for errors, it com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to any of nine writing style models and gu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r to better match the intended audience. Support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fect, WordStar, Microsoft Word and all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.TXT   1688 ver. 2.0     [Readability Plus 2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   .EXE  37090 ver. 2.0     [Readability Plus 3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ME   .BAT     62 ver. 2.0     [Readability Plus 4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OPY  .TXT   3423 ver. 2.0     [Readability Plus 5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EAU  .TXT   2655 ver. 2.0     [Readability Plus 6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  .TXT   1975 ver. 2.0     [Readability Plus 7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YN   .COM    149 ver. 2.0     [Readability Plus 8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GOV .TXT   4533 ver. 2.0     [Readability Plus 9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REP  .TXT   3373 ver. 2.0     [Readability Plus 10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YER  .FX    7822 ver. 2.0     [Readability Plus 11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YER  .FZ      81 ver. 2.0     [Readability Plus 12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.TXT   9838 ver. 2.0     [Readability Plus 13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  .TXT   4513 ver. 2.0     [Readability Plus 14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WSPAPER.TXT   1049 ver. 2.0     [Readability Plus 15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YER  .FY     964 ver. 2.0     [Readability Plus 16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YER  .     12897 ver. 2.0     [Readability Plus 17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LIST .RDB  12596 ver. 2.0     [Readability Plus 18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MAN .TXT   3413 ver. 2.0     [Readability Plus 19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PROC   .RDB      3 ver. 2.0     [Readability Plus 20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DOC   2770 ver. 2.0     [Readability Plus 21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2960 ver. 2.0     [Readability Plus 22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DOC  61662 ver. 2.0     [Readability Plus 23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