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2.23 - Directory lister &amp; utility for ARC LZH LZS PAK ZIP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earch option turns RV into a file finder for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mbers.  Converts self-extracting archives to norma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rchive dates/times.  Strips excess bytes from ends of LZH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hows extraction disk space required.  Sorts ZIP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to help identify pre-implode ZIP file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my best to make RV well-behaved and have include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o be reasonable checks into the program.  However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sponsibility to read and understand the documentation and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ecautions, including backups, if irreplacab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during RV's operation.  It is possible that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RV's doing something other than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 and this documentation are offered as is.  Neither I,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software, should be held liable for the soft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s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ngle program capable of displaying th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more popular formats.  The filename extens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determining the archive type, e.g. a ZIP file with the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attempt has been made to include in this one utilit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eren't conveniently provided elsewhere at the ti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 is a free program.  You may use it or give it away as you lik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OC file if you do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percentages indicating degrees of compr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- ( CompressedSize / OriginalSize *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arger the number, the more disk space saved by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chive is determined to be self-extracting, then the letters "SF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name of the base archive type.  The program also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ll- and large-model LZH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a report of the total amount of disk spac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listed members of an archive to an optionally specified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 is specified, the current drive is used. 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k space, the actual disk cluster size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sk is used.  The program also reports whether or no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isk space for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dicated on the "Totals" line for the default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rchive represent the date and time of the most recen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member of each archive.  These are the values used by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resetting the archiv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the contents of SFX files, RV displays the size of th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V [switches] archive_name [d:] [member_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/W        W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   Techn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   Brief filenames, witho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     Pause display when scree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    Reset date and time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Directory sort of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     L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       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O        Old-format ZI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[path]  Un-SFX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    Strip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      Strip extra bytes from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      Strip all - same as /U /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appear in almost any position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-' may be used in place of '/' wherever DO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RV /t backup.exe /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V/w bigfil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V /b/t/p recurs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V *.* -w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V /w/u sel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format above, 'archive_name' may optionally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ath designation.  An 'archive_name' specified witho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search for all extensions.  Thus typing "RV file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RV filename.*".  Furthermore, typing "RV *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V *.*", and will result in a search through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arch for selected members within an archiv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search for after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source.zip *.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 to search within source.zip for C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n optional drive immediately after the archiv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check for extraction sizes to the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backup.lzh a: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 to display the .DBF members of BACKUP.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 extraction sizes fo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W switch to list the names only of files included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isplayed up to fiv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T switch to get detailed technical information abou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B switch if the archive being listed includes pathnam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ocus on just the filenames.  This option has no effect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W switch, as the Wide option does not include path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P switch to pause the display after each screenfu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using, the program will prompt for a key press.  Pressing &lt;Ret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will advance the display by one line.  &lt;Esc&gt;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y other key will display another screenful of output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of one line, provided there is enough output to f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the /P switch, pressing any key, except &lt;Esc&gt;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playing, will temporarily pause the displa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after pausing, except &lt;Esc&gt;, will resume the display. 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sets the date and time of the archive to match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most recently created or modified fil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D switch to perform a Directory sort of a ZIP fil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by user request.  Wildcards may be used to selec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rting.  During the sort, a temporary work file is creat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nough free disk space to contain a secon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the sort won't take place.  RV doesn't attempt to sort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ZIP file.  Using this option is faster than extrac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ZIP file, sorting the directory entries, and then rezipp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.  Also, ZIP file comments and pathnames can be preserved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m.  The sorted file will have the sam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n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 option has been added by user request.  This Lax option relaxes R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rict checking for reasonable values (e.g. reasonable file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, etc.) and allows unusual or damaged file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Use the /L option sparingly, especially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options which actually modify archives.  Strict check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2.20 the /S switch has been added. 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 effectively turns RV into a "file finder" for archiv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clu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/s *.zip addres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RV searches all .ZIP files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irectories below the current one, for an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ADDRESS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/s * lh* p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Searches all files in the current director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subdirectories, for any archives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ing LH*.* or PK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* lh* p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Same as for the previous example, except that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ed to the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\123\data\*.arc budget.wk1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Searches directory \123\DATA, and any directories bel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ll files with the .ARC extension for any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s with the name BUDGET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d:\* unique.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Searches through all files on drive D: f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filename "UNIQUE" (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\*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This will search for and list archives foun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re current drive.  After all the found archi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listed, the program will report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searched and the number of archiv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O switch to limit your search to ZIP files using old-sty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(Reduce1, Reduce2, Reduce3 and Reduce4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ess permanent option than the others and it is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fter an indeterminate period of time, this swi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.  This feature was added by user request for BB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:  It is _possible_ for pre-ZIP 1.01 type ZIP archiv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files compressed with Reduce-type methods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any such files missed by RV's search for obsolete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the /S switch, you can use the /O switc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ZIP archives on your hard disk containing thes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V \* /o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V will start at the root directory of the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_all_ files in all directories for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members compressed with obsolet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V D:\DOWNLOAD\*.ZIP /o /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This will narrow the search to files on drive D: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directory and also any directories below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just the .ZIP extension (.EXE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d), and will list the pertinent members 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U switch to convert a self-extracting (SFX) archive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option is included as a faster alternative to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rom an SFX file and re-archiving them to form a regul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will be created with the same name as the SFX file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tension (.ARC, .LZH, .LZS, .ZIP, .ZOO), provide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doesn't already exist.  If such a file alread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whether to overwrite it or not.  The reconstruc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date and time as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0, the syntax for the /U switch has be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pecification of a target drive/directory.  If /U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then the /Un-SFXed file will 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lect a different target directory, specif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path immediately following /U (no intervening space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use the /A switch, as described below, you must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switch if you wish to write to a target director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sing the /U option with PAK self-extracting arch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ile with the .ARC extension.  Simply rename the file to .PA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he .P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C switch to strip ZIP file comments from a ZIP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s, or if the archive is not a ZIP file, this swit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If a comment is found, this option will also strip any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end of the file.  The date and time before mod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X switch to strip 'eXtra' or 'eXcess' bytes from the ends of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 archives, often resulting from XMODEM-type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uncate the archive to reflect its "true" size.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modification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Whereas the /U switch creates a new file by copying, bo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X switches actually modify the original archive itself.  The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files also leaves only a single modified cop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As a security measure, you may wish to retain a backup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which you wish to use these switches, until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hange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A switch is equivalent to specifying /U /C /X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ips any extra bytes from LZH and ZIP files, then strip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f applicable.  If the file is a self-extracting archive, RV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that is stripped of all extra trapping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bove on using the /C and /X switches, as the origi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program execution while the program is displaying data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.  Ctrl-C and Ctrl-Break will also abor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just the program name alone will display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2.00, you may create a "free-form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CFG) file containing your choice of default switches.  This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RV.CFG and may be created or edited with any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can handle pure ASCII text files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-form" in the sense that you may include comments in the 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Be aware that only the first 1024 characters of RV.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and that you should avoid the use of the '/' and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your comments, as these may be interpreted as switch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CFG file is included in the distribution archive for 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 will search for the RV.CFG first in the current directory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re, then the directories on your PATH are searched.  Switch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ll override switches included in R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 programs which I have written and made availabl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Calendar V1.00 - 06/03/89 - A simple, pop-up calendar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as a sort of perpetual calendar.  Valid year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to 9999 (arbitrary).  This program is NOT memory-resident.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fferent months and years.  Although the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, I don't consider this to be a complete progra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d using the included routines as the starting po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program, for example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M2 - Cyclic Redundancy Checker V1.10 - 09/17/89 - Displays both 16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RC values of files selected from the command line.  16-bit CRC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ARC, LZH, LZS, PAK and ZOO files.  32-bit CRC same as for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nd multiple filespec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L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EL - Directory Delete V1.24 - 07/15/89 - This program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bdirectory trees from your hard disk - even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hidden and system files and directories.  It will ev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e executable file for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than before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- File Fix V3.01 - 09/03/89 - A binary editor which allows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le regardless of attributes.  Searches availab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1) text search, with wildcard support and 2) byte searc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rbitrary sequences of bytes specified by the user, including nu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nd binary data.  Also includes a scroll ba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 position, file header support and 256-byte defaul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 is the snooping tool that I used to help me write RV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D - File Finder V1.06 - 07/31/89 - This program will find an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r hard disk, including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ccepted.  Improvements to this version include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speed and a smaller executable filesize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make my free programs available to anyone who wants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ese programs are really written and update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eople:  1) myself, because I am also a user, and 2)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my programs, found any of them of value, and _communicates_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rollary to this, if you find some value to any of my fre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eel that certain features are awkward or lacking, and you _don't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is to me, you have only yourself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looking at this is:  Since I receive no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rom my "freeware", a short note from you, either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, qualifies as your "registration fee" for us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:     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