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Ymath - A SOLUTION TO MOST COMMON X,Y MAT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USE AN EQUATION OF THE FORM: Y =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ts data to virtually any y=f(x) equation (linear or non-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elects best equation for data fit from thousands of cand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Uses least squares methods to fit curves with minimum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inimum percent error at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Key data points may be weighted to give them more or les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vides correlation coefficients and standard deviation for curv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erforms a variety of spline fit options including tensioned sp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kes user defined equation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grates any of the above equations over a defin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lected curve fit equation, spline curve, or user defined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lves roots of the above equations over a defin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Calculates first derivatives of the above equations at a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oints over a defin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cates minimum and maximum equation values for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over a defin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rpolates between data points based on any of the abov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trapolates data based on any of the abov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ates data tables from any of the above equations(y or dy/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ows data transpositions prior to curve fitting(eg. x=(x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upports data Import option to and from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pplies a Spreadsheet-like environment in which to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ully menu driven, user-friendl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lots data and/or any of the above equations in linear, logarith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mi-logarithmic format with many options to customiz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pports all common graphic hardware devices(Hercules,CGA,EG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akes use of floating point co-processo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5 significant digits carried for intern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ware is a DISTRIBUTION concept whereby interested users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t no cost.  The evaluation period will vary from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however, continued use of that code should be accompanied b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hor or software development fi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ath has an authorized evaluation period of one month.  After on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if the code is worthy of continued use,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ath should be purchased for $50.  A check or money order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.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ma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7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, Ca. 95827-7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should add 6.5% sales tax (total = $53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ath should be freely given to any and all interested par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Evaluation copies of the most recent version of XYmat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t the above address for $15.  If ordered from any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", no more than $15 should be charged for that evaluation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so encouraged to give copies of XYmath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, however, the registration file on their disk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part of the software package.  The Registration file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do with the XYmath disk is to make a backup copy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XYmath disk in drive a: and give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lank disk ready.  When prompted to insert the target disk,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XYmath disk and put the target disk in drive a: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f necessary by the DISKCOPY command.  Place the original XY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safe place and use the backup disk for run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ard drive is available, it is best to copy all files from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hard drive.  If your hard drive is drive C: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 will create a subdirectory called XYmath and copy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X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X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math can then be executed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ably from the directory or sub-directory in which it is install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stallation example the sub-directory XYMATH is the best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running from floppy disk, put the DOS prompt to tha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ecuting XYMATH.  Because the graphic device driver file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the directory from which XYmath is run, no graphic displa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f the above advice is not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applications for XYmath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ot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tegrate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ind the Maximum Value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olve the Roots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stimate Values Betwee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Search Common Equation Forms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stimate Values Outsid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Perform an Exhaustive Search for Best Equatio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Change an Equation y=f(x) into x=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pplications, Numbered items indicat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ot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Inpu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d enter:   Y = 50 + 2*x^2 -0.25*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Displa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plo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graph may be customized under the Graph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X Axis Plo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Low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nput: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Displa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grate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quation and setup from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Low 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nput: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Upper 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nput: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Integ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intregal = 541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analytical solution = 50x + (2/3)x^3 - (.25/4)x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grees with the above numeric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Return to se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ind the Maximum Value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quation and setup from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Minimum/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Lower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Upper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Calculate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inimum is at upper X value (ie. a trivial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aximum is at X = 5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analytical maximum = 16/3 = 5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olve the Roots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quation and setup from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Ro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Lower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Upper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roots found for Y=60 between x=0 and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2.7639  and x=7.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fter first root is displayed, hit return to s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&lt;esc&gt;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stimate Values Betwee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a data set, we will clear memory of previ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Reinitializ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sewer Yes to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Dat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 the follow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ach number may be followed by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arrow keys may also be used to move and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&lt;esc&gt;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Cubic Spline 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)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)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nter: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hows y=1.7573 at x=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it &lt;esc&gt;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earch Common Equation Forms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ata set from Applic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Fit Curves to Common Equ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Fit Curves Using Total Error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ults in:  ln(y) = c1 + c2x + c3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se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any key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stimate Values Outsid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ata set from Applic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pplication F (search of common equa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ults in:  y=0.73781   at  x=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ethods of Application A to plot from x=1 to x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urve looks "REASONABLE" in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pplication E (fit points to spline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result looks "UNREASONABLE" in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Perform an Exhaustive Search for Best Equatio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ata set from Applic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Exhaus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Begin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y = c1 + c2 x^2 + c3 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may take a few minutes to search all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math co-processor will show much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ange an Equation y=f(x) into x=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ginning, clear memory as in Applic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equation y = x^2 + sin(x)/exp(x) + cos(x)^2/3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ask is to find an equation for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Enter the above equation as shown in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l the data table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Fill Data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Y v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Lowe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Uppe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Incr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nter: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Fill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it &lt;esc&gt; to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ke the y data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)Sele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)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it the data with y as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)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)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)Fit to Common Equ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)Fit Curves Using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lts in:  x = c1 + c2 (1/y)^2 + c3 l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best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 exhaustive search would reveal an even bet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most of XYmath conforms to standar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nclature, some clarification may be required.  The following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ress both terms unique to XYmath, as well as term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s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rposes of XYmath, curve fitting is the process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st" equation which pases through or near each point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an infinite number of curves which pass through a giv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points, the choice of "best" curve will often be a matter of ju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nical, artistic, or arbitrary).  It is not uncommon to select a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ates lower on its correlation coefficient simply because it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d as it goes to infinity or passes through zero.  Commo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of "best" curve are least squares, standard deviation, or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math considers a linear equation to be one which is lin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nstants. Examp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c1 + c2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1 sin(x) + c2 ln(x) + c3 x^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ln(y) = c1 sin(1/x) + c2 cos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constants in the above equations are in separat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and are not raised to any power or operated upon b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in, exp, or 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equations can be fitted to data directly using matrix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a least squares criterion.  These equations are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ime consuming and least trouble to curve fit using XYm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equations can not be fitted directly to data us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ut must use iterative approximation methods.  Such equ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nstants which are products of each other, are exponents,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upon by functions such as sin, exp, or ln.  Common equ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n-linear in their real constants include power curves,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S-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1 x^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1 exp(c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1 / (c1 + c2 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however, that all of the above equations can be "lineariz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taking the logarithm or inverse of both sides.  The power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(y) = ln(c1) + c2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is form can be directly fitted to data with matrix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subtleties in this approach of which the r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.  Fitting this "linearized" power curve with a conventional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riterion will result in a minimum percent error at each dat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expected minimum total error which is typical of th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at all wrong with this difference and, in fact,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ans several orders of magnitude, this is often preferable. 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hilosophically different approach to curve fitting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and considered at the start of each curve fitt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equations are easily fitted by XYmath but do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guess at any real constants in the equation.  Often a line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solution can give guidance in making those initial gu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COMBINATION OF STANDAR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math provides matrix solution methods for all equa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combinations of standard forms.  These equations are linea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efinition, and are constructed as the sum of standard function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real constants (the determination of the constants is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task).   The standard forms of x are those which appea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haustive Search" menu option of curve fitting in XYmath.  The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consist of a basic function of x, and a transform of x. 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 was 1/x and the transform was x=ln(x) then the standard for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ln(x).  If the function and transform were reversed, then the standar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n(1/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approach to defining equation forms, thousands of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can be investigated for any set of data which needs to be fit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haustive search in XYmath is the process by which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equations can be fitted to a data set and screened for "good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t.  Using the exhaustive search definition(defined below), XY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equation forms and, using matrix solution methods, fits each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The sum of the errors squared, or the sum of the percen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is used to select the "best" curve.  The 60 highest rank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ved during the search and any one of them may be selected as the "b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under the "Choose Equation" option of the "Equation"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SEARC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haustive search definition(ESD) tells XYmath which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x transforms, and y transforms may be used in constructing linea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a curve fitting task.  The ESD also defines the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terms which can occur in the equation as well as the "b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selection criterion (total or percent error).  The ESD may be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or defined manually during an exhaustive search.  Several ES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XYmath to select such common searches as straight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equations, cubics, hyperbola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OF X AND Y / TRANSPOS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 transform will be distinguished from the term tran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XYmath to identify two similar operations.  Transform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erformed upon x or y for each "individual term" of an eq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combination of standard forms.  A different transform may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rm of that equation.  A transpose of data changes the data se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curve fitting, graphing, etc. is done with the transpose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ften the case that curve fitting a given equ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poor results, whereas fitting a "transformed" equation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fitting a line (y = c1 + c2 x) to data may be unsatisfa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(1/y = c1 + c2 x) may give extremely good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wo equations is the transformation of y to 1/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lso common to transpose data from its raw form into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or more convenient.  For example some temperature data ma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degrees Fahrenheit when degrees Kelvin may be required.  Und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e data should be transposed as  (x = (x + 459.67) / 1.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transforms are controlled by the us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search definition is selected.  Data transpose equ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y the user within the data spreadsheet or under the "Data"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Both the raw data and the transposed data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QUARES METHOD (Gauss' Princi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east squares curve fitting method, the curve fit's err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point is squared and the sum of those squared errors is minim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"best" fit.  In other words, the method finds the unique const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 which minimizes the sum of the square of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urve's prediction of y at each x data value and the 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tatistical reasons for using the least squares metho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values follow a normal distribution (bell-shaped curve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urve can be shown to be the most probable solution.  The "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" is the most common application of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deviation represents the total variation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accounted for by the fitted equation.  Data, for examp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a basically linear trend may have "noise" in it about the fitt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ariation about the line is described by its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95% of the equation's prediction errors will lie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s of the curve (assuming a normal distribu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oise about the equation prediction will usually be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if the number of terms in the equation is the same 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points.  This is because an equation can usually be forc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point when the number of terms and data points are equa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therefore hidden through the use of too many consta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(ie. the more complex equation does not show the "true"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,y relationsh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lation coefficient represents the fraction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the data which is accounted for by the fitted equation.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0 is the most desirable, 0.0 is the least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lation coefficients are intended to be guides as 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an equation form is to a data set.  It is possibl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 equation with a lower correlation coefficient may b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a given application due to other characteristics of the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 behavior at infinity or unwanted inflection po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fect correlation coefficient can usually be obtai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erms in the equation is set equal to the number of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misleading result and should therefore be viewed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CURVE (Natural Sp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tural spline curve passes through each point of a data set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natural" smooth curvature.  The name derives from a draftsman's too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, which is a flexible strip that can be held by weight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hrough each desired point on the draftsman's table. 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used to mimic these laws of beam flexture which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quirement of spline curves is that each data point be "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".  If there is more than one y value at a given x value, then XY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option of using the minimum, maximum, or averag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y data points for creating a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ED SPLINE CURVE (TENSION FA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tural spline curve can sometimes give a curve shap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tisfactory.  Typically the undesirable features involve exag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 from one point to another.  This problem can often be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curve under "tension".  The tension factor is used to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spline which is like a straight line, point-to-point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 a natural spline.  A tension factor of zero, for example,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a natural spline.  A factor of 1.0 is a straight line from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tion is the finding of the area underneath a curv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umerical methods available to perform this calculation. 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XYmath is the Simpson 1/3 rule.  It involves breaking the total area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ny small sections and summing the estimated areas of each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pproximate the total area under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ation to be integrated can be 1) input directly, or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curve fitt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(slope, dy/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derivative of a curve is equal to the slope of that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ath calculates the slope of the curve at a given point or for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range of x values.  It is therefore possible to create graph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s of y vs. x, as well as dy/dx vs.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ation to be operated upon can be 1) input directly, or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curve fitt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n equation y=f(x), it is often required to know the value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 has some desired value.  This is called root solving.  XYm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 given interval of x for the value of y desired and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ation may be 1) input directly, or 2) the result of a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/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ing the x value for which y is a minimum or maximum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oblem with an equation y=f(x).  XYmath will find both the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ver a given interval of x.  Some care should be used when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since "local optima" can sometimes be found instead of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.  Examining a plot of the equation and doing min/max searches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gions can sometimes yield more accurate results when the eq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mplicated (many inflection and zero derivative po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he above operations, the equation may be 1) input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) the result of a curve fitt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/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ng a fitted equation between data points or outsid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s probably the most common reason to fit data.  Interpolat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usually gives a higher confidence answer than extrapolating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oints.  Interpolation is well performed by spline curves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is the best approach to take.  Extrapolation can be very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line curves(splines often turn pathological outside their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nge) and therefore splines are not usually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evaluation of an equation, it is highly recommend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of the data and equation be viewed.  In general, when predict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tted equation, THERE IS NO SINGLE CORRECT ANSWER.  Always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to insure that the predicted value is "reasonab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