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BASE data files for use with Ventura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ome of the problems in Clipper (Summer 87)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hone number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VP101.PRG   6016 ver. 1.01    [dBASE to Ventura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BASE to Ventura Publisher conversion program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II+ (will almost certainly work with dBASE I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Base or DB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.ARC 196594 ver. 1.01    [dBASE to Ventura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-COL  .STY  12580              [ARTICLE.ARC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  .IMG  79982              [ARTICLE.ARC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  .PCX  80154              [ARTICLE.ARC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   .IMG  39924              [ARTICLE.ARC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   .PCX  41215              [ARTICLE.ARC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-1  .CAP   5123              [ARTICLE.ARC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-1  .CHP   6841              [ARTICLE.ARC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-1  .CIF    128              [ARTICLE.ARC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-1  .VGR    254              [ARTICLE.ARC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!M-1  .WID  71179              [ARTICLE.ARC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ONV  .WS   12212              [ARTICLE.ARC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VP101.INF  12580 ver. 1.01    [dBASE to Ventura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87ANM05.TXT  22526 A list of the anomolies in the Summer 87 vers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. This release is dated 2/8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  .EXE  54448 ver. 1.5     [My PhoneBook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hone book program will keep track of up to 425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     .995      8 ver. 1.5     [My PhoneBook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.DAT    435 ver. 1.5     [My PhoneBook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 7696 ver. 1.5     [My PhoneBook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1 .DOC  11452 ver. 1.5     [My PhoneBook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1 .EXE  13888 ver. 1.5     [My PhoneBook 6 of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