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- A utility to scan binary fi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SCAN +&lt;on&gt; -&lt;off&gt; /&lt;length&gt; {infile} {ou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&lt;on&gt;           List of switche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lt;off&gt;          List of switches to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&lt;length&gt;       Minimum length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nfile}        Nam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utfile}      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may be in any order.  To give an outpu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input file.  If no file names are given, SC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&amp; standard output so you may also us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:  SCAN reads a binary file and print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it finds.  A text string is defined (by default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All characters in the printable ASCII range--SP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.  The tab character (^I) is also considered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At least four characters long.  (May be overri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&lt;length&gt;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trings found are printed to standard output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A number of options exist to modify SCAN's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reat character values 128-255 a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Treat foreign (high bit) characters as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no graphics or math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Strip high bit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Strip high bit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S    Strip leading space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~    Strip trailing space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Translate output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Display space as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String must contain at least one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vowel (a,e,i,o,u,y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$    Display ESCape as '\$'.  ESC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Display CR as '\C'.  CR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Display LF as '\L'.  LF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Display FF as '\F'.  FF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    Make TAB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Display tabs as '\T' (implies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Display \ as '\\'.  Useful with $, @, C, L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NULL (ascii 0) becomes a printable character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s a string.  NULLs are printed as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String must end in NULL to be displayed (implie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ans the option is turned ON by defaul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intable" means a character is included in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n-printable" means a character isn't included,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 string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no checking is performed on option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-s~ +7 foo.doc -- Read FOO.DOC, leaving leading &amp;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, and stripping high bi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a Words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+!e -t hack.exe -- Find all the spoilers in HA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:  Turbo Pascal strings are at most 255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re SCAN output strings.  Any characters beyond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in any given string will be lost.  The fix is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feel this is much of a problem and the program'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alread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invoke SCAN without specifying some input file--SCA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n as a binary file and will ignore control-Z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to end the program, except ctrl-C.  More specifically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SCAN will have different ideas about what ends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ype ctrl-Z the keyboard will lock up as MS-DO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from it (but SCAN still wants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