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!</w:t>
        <w:tab/>
        <w:t>The '%' sign used in SET QM= command changed to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5 2/8/86   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ging and scrolling in director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4 1/2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o disk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3 1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flag to default colour display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T QM=&lt;command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flag to specify number of physical driv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3.x (see SET QM=&lt;command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2 1/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designed screen to allow for better displa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or change of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re-ent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1 1/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ave to disk of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environment variable to locate directory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V1.0 1/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is a full screen file relocation utility</w:t>
        <w:tab/>
        <w:t>that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 and sub-directories.  It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nd a contribution  of $5 dollars  would be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 area users have the option of leav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ggestion in a  message to BILL  RIGLY on either  DAT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OCO, SUSAN'S RBBS, SKL RBBS, or DIAL-A-FILE as alternat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program. Future changes and/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program will  be uploaded to  the above BBS'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feel free to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contribution is required if QMove is us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a voo-doo doll will be designed in your liken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through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Bill Ri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432 Lan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5P-2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aims to do one thing well, to provide a combin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 and control in moving files arou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  <w:tab/>
        <w:t>across</w:t>
        <w:tab/>
        <w:t>drives.  The  interface  has been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</w:t>
        <w:tab/>
        <w:t>information as</w:t>
        <w:tab/>
        <w:t>well as  to provide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of  moving  files around,  but  at  the same  ti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 an</w:t>
        <w:tab/>
        <w:t>obstacle to  easy  use.  Safeguar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o ensure that unwanted deletion of files</w:t>
        <w:tab/>
        <w:t>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ase of inter-device moving.  As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program, it  may  fall  short of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,  but your comments and 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chieve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QM without parameters will display the  following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QM [[d:]source] [d:]destination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, where [option] is /p to come up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[d:]destination omitted, default 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. QM \DIR1 \DIR2 , moves all files from dir1 to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faults to 'pause' mode due to the l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icit wildcard or filname in sou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 will operate on</w:t>
        <w:tab/>
        <w:t>any IBM PC  or Compatible u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was developed using Microsoft 'C' V3.0 on a Coron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 accepts wildcards in the source file name parame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QM  A:\  C:\, QMove  will  move  all files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A:  drive to  the root  on C:,  but will</w:t>
        <w:tab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>the program if</w:t>
        <w:tab/>
        <w:t>you wish to  use the command  menu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starting. Invoking the  menu gives you access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and alternate relocation options; however,</w:t>
        <w:tab/>
        <w:t>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 mass  move  is   specified  (eg.  QM   c:\dir1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r2),  the program will proceed to execute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bar or F1  keys can be  used anytime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feature, as well as the command line option (/p -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) to bring the program up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QMove prompts the user for confirmation of a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that a duplicate name exists in the destinatio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ing process is required for moving across drives.  Q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perate  automatically on  moving  single files 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*.* (or whatever) as  long as the relocation 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device</w:t>
        <w:tab/>
        <w:t>and  no  duplicate  file  names  exist</w:t>
        <w:tab/>
        <w:t>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M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set to tell QMove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rectory lists made with the B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SET QM=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default drive if no set command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can also be set to cause QMove to display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ode. This is useful for composite monitors and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urs reduce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SET QM=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dos 3.x, it may be necessary to tell QMo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hysical drives you have (including ramdisk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nfig.sys command specifies a number great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have, you will have to specify the actual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th the SET command (remember dos defaults to drive 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STDRIVE command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SET QM=;D4</w:t>
        <w:tab/>
        <w:t>(this tells QMove that there are 4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legal formats for the SET QM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M=C:\DIR_NAME   (where to store and load directory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M=;D4;C</w:t>
        <w:tab/>
        <w:t xml:space="preserve"> (tells QMove that there are 4 drives and no colour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M=C:\DIR_NAME;C;D4  (combines all thr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QM=C:\DIR_NAME option, place i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The environment string must not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</w:t>
        <w:tab/>
        <w:t>suggested that</w:t>
        <w:tab/>
        <w:t>you experiment on  either a ram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ing the &lt;F1&gt; menu in order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operation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future 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urther  control over manipulating  files as popular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mplementation of a file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If using QMove with dos 3.x, use of the SUB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 with QMove. QMove has been tested with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it is best to operate QMove within the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amiliar to dos version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loss of data from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