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eTop, 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Top is a shareware (user supported) product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You are granted a free 30 day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you may distribute copies to other us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ccept any form of compensation for TreeTop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copies after the 30 day period by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 agency or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If you find this program useful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fter the 30 day license period, you may obta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ubmitting this license agreement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licenses the use of TreeTop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permits the use of TreeTop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not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TreeTop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(Sysops) may post Tre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.  Sysops may notify Kilgore Software of the posting of Tree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notification of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of TreeTop subject to the above cond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written permission from Kilgore Software. Su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ly granted.  However, Kilgore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it at any time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may copy TreeTop for backup purposes or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condi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reeTop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eeTop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unless prior written permission has been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ilgo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6)371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Top software package and manual is distributed on an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without warranty.  Neither the author nor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any liability to any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, loss, or damage caused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instructions in the manual or the softwar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Kilgore Software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ss of profits,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mis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or for any claim by any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Top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Registration includes mailed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hanges.  Registration includes licensed use of all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gistrations for TreeTop come in two forms. Th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nly, costs $29 and assumes you have already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program from whatever source.  This registratio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diskettes or manuals and covers the use of the program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including registration, bound manual and disket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ts $39 ($45 outside U.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  Kilgore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16)371-3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TRE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Qty    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 Only .................. $ 2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es not include diskettes o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3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urrent version on 3-1/2 and 5-1/4 disk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igh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45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s outside U.S., freight inclu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ss Discount (see below)  $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alifornia residents only) 6.25% Sales 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( ) Check   ( ) COD - U.S. only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________________________________ State 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 (_____)_______________  Evening Phone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for the above is based on the subtotal amoun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   $ 500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500   to   $ 1000               1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1000  to   $ 2000               15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2000  to   $ 4000               2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$ 4000        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for distribution, OEM, and Site License agre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 may qualify for special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describes how to load TreeTop onto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modify your AUTOEXEC.BAT file so that it will run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um performance.  TreeTop consists of three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 drive for proper operation and two other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include for easy reference.  These file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with a brief explanation 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T.EXE      - This is the main executable file tha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execute Tree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REETOP.HLP - This is the file that contains the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text sensitive help for TreeTop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is not on your hard disk drive, Tree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still operate properly, but you w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ny onlin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REETOP.PAR - This file contains the user define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ameters for TreeTop.  It is not suppl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 the master disk because it is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tomatically by TreeTop when you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REETOP.DOC - This is a text file that ha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/License, Warranty,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formation, Order Form, and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README.TXT  - This file contains the lates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eeTop that may not be refle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quirements that must be met for TreeTop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on your computer. You must first copy the file TT.EX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that is included in the glob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at will insure the execution of TreeTop from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The second requirement is that you set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hat instructs TreeTop to find it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EETOP.HLP) and parameter (TREETOP.PAR) files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accomplish this is to create a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 called TREETOP, then copy all of the abov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You must also edit your AUTOEXEC.BAT file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TOP in the path command and set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hat tells TreeTop where to find its files.  You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ollowing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Choose the drive on which you wish to install TreeTo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assumes drive C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Now create the TREETOP directory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ake directory" DOS command, MD.  Note: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sted below, press &lt;ENTER&gt;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can now copy all the files from your master flopp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REETOP directory using the DOS copy command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ster disk is in floppy drive A: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C:\TREE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ETOP INSTALLATION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 You must also edit your AUTOEXEC.BAT file so that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you boot the computer TreeTop will know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 its help and parameter files.  To do this,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REETOP=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  The last thing you must do is edit the path comman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AUTOEXEC.BAT file to include th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REETOP;   in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boot your computer when you have complet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teps.  After rebooting, you can run TreeTop by simply typing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nywhere on your system.  If you have setup TreeTop properl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Top registration screen will no longer appear automaticall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xecute Tree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should only edit your AUTOEXEC.BAT file in a non-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mode (also known as DOS ASCII or text mode.)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your autoexec.bat file or how to edit i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our DOS manual and/or get some help from a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Most editors or word processors provide a way to edi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utoexec.bat.  Check your editor or word processor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STALLING A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ouse with TreeTop, you must first load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or Microsoft compatible) mouse driv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wo different ways to load a mouse driver. 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way is to include a line in your CONFIG.SYS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the operating system to load the mouse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.  The other way is to execute a .COM file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or from your AUTOEXEC.BAT file that loads the mous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nual that accompanied your mouse for specif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load your mouse driv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