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ve Tut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 1987  Dave Tutelman  -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 is  granted  to 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, provided it is distributed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this "TYPEDRILL.DOC" file. Permis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ted to modify the program for your own us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tribute such modif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DRILL is a program to sharpen your typing skil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Turbo Pascal for the AT&amp;T PC 6300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personal computers. The program distribu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DRILL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DRILL.PAS  The mai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IO.PAS  Source for some screen and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DRILL.COM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ING.TXT    A sample text file for typ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the program properly, you will nee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text. I'd advise you to start by obtaining a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typing and copying the exercises into file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editor. (The file BORING.TXT in this distribu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such a file. It was copied from an early exerci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on touch typing.) In the meantime, you can use the "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" mode of TYPDRILL to exercise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etting through the "key location" exerci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book, go to "live" files of the kind you expect to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. For instance, if you are a programmer, use as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 source file in your favorite languag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ing your typing skills for ordinary text (term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, etc), then use text files of those gen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otes will help those with their own copies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gram to their taste or port it to thei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 used Turbo Pascal version 2 to develop TYPDRILL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blems I encountered may go away with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ly alphanumeric screen modes are used.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where the program writes directly to display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erformance or for screen attributes un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. The display functions are known to wor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&amp;T PC 6300 and 6300 PLUS, and on the C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arge block letters are formed by looking i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tables of graphic characters. All the BIOSim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his table at F000:FA6E, but the address is i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char" if yours is different. The "bannerchar"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DRILL.PAS is a routine to draw a block charac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-by-16 character area of the screen. Everything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graphic character table is in this sh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have a non-standard keyboard or don't lik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chosen to include for each level of difficulty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definition of "keyboard" (an array of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stants section of TYPDRILL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YPDRILL uses the "delay" function of Turbo Pascal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ing. Versions 1 and 2 of Turbo Pascal see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 instruction loop to implement "delay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ortunate consequence that fast machine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 times on the "stats" screen. (However,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onsistent on any given machine, so the stats rem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practice measure.) I continue to use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hope Borland fixes the probl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bugs, or make modification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useful, please report them to me so I can fix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s of TYP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e Tut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 Ti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side, NJ 0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1 - 922-9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!ihnp4!mtuxo!mtunb!d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