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approaches to helping you prepare you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s. PC-TAX 89 is a menu-drive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most MS/PC-DOS systems. The tax templ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perCalc 1.12 but should be just f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perCalc and possibly some oth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89PRG.EXE 126728 ver. 89.1    [PC-Tax89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to prepare your 1989 Federal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files are compressed in self-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To simplify extraction, just type INSTALL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1040 .M89  10668              [TAX89PRG.EXE 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1040A.M89  10752              [TAX89PRG.EXE 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1040E.M89   2352              [TAX89PRG.EXE 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2106 .M89   4452              [TAX89PRG.EXE 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2441 .M89   3780              [TAX89PRG.EXE 5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3903 .M89   3024              [TAX89PRG.EXE 6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4562 .M89   8148              [TAX89PRG.EXE 7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6251 .M89   4284              [TAX89PRG.EXE 8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8615 .M89   3024              [TAX89PRG.EXE 9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APVAL.M89   1848              [TAX89PRG.EXE 10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REGIS.M89   4032              [TAX89PRG.EXE 1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SCHA .M89   4032              [TAX89PRG.EXE 1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SCHB .M89   4200              [TAX89PRG.EXE 1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SCHC .M89   6384              [TAX89PRG.EXE 1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SCHD .M89   7812              [TAX89PRG.EXE 15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SCHE .M89   6888              [TAX89PRG.EXE 16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SCHF .M89   6720              [TAX89PRG.EXE 17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SCHR .M89   5964              [TAX89PRG.EXE 18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SCHSE.M89   3108              [TAX89PRG.EXE 19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TRANS.M89   7644              [TAX89PRG.EXE 20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WS20 .M89    420              [TAX89PRG.EXE 2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XWS21 .M89   1512              [TAX89PRG.EXE 2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X89.EXE 192279              [TAX89PRG.EXE 2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TAX89.BAT   2486              [TAX89PRG.EXE 2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ME .1ST   5275              [TAX89PRG.EXE 25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89DOC.EXE  10668 ver. 89.1    [PC-Tax89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X89.DOC 103903              [TAX89DOC.EXE 1 o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103903 ver. 89.1    [PC-Tax89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1ST   5275 ver. 89.1    [PC-Tax89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Smith's annual release of the templates for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89 Federal and California income tax return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Calc (any version from SuperCalc 1.12 through Supe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note that CP/M users must have either SuperCalc 1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Calc 2 or SuperSize SuperCal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TMPL .DOC  12288 ver. Dec1289 [1989 SuperCalc Tax 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10880 ver. Dec1289 [1989 SuperCalc Tax 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-A   .CAL  17408 ver. Dec1289 [1989 SuperCalc Tax 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     .CAL  14464 ver. Dec1289 [1989 SuperCalc Tax 4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B   .CAL   4352 ver. Dec1289 [1989 SuperCalc Tax 5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C   .CAL   8192 ver. Dec1289 [1989 SuperCalc Tax 6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D   .CAL  15360 ver. Dec1289 [1989 SuperCalc Tax 7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E   .CAL  14848 ver. Dec1289 [1989 SuperCalc Tax 8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R   .CAL   7424 ver. Dec1289 [1989 SuperCalc Tax 9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SE  .CAL   5632 ver. Dec1289 [1989 SuperCalc Tax 10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    .CAL   9088 ver. Dec1289 [1989 SuperCalc Tax 1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540.CAL  14720 ver. Dec1289 [1989 SuperCalc Tax 1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-CA.CAL   5248 ver. Dec1289 [1989 SuperCalc Tax 13 of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