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0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    .EXE  87340 ver. 0.01    [Space Flight Sim.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 to determine the amount of interest in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or which travels the universe. Works on CGA (poo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, EGA and VGA graphics. Education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B   .FON  45936 ver. 0.01    [Space Flight Sim.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.FD      52 ver. 0.01    [Space Flight Sim.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.FD      50 ver. 0.01    [Space Flight Sim.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.SD   37675 ver. 0.01    [Space Flight Sim.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B  .FD      49 ver. 0.01    [Space Flight Sim.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0 ver. 0.01    [Space Flight Sim.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     .BAT     18 ver. 0.01    [Space Flight Sim.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.FD      46 ver. 0.01    [Space Flight Sim.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.FD      53 ver. 0.01    [Space Flight Sim.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  .COM   6749 ver. 0.01    [Space Flight Sim.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.SD     464 ver. 0.01    [Space Flight Sim.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510 ver. 0.01    [Space Flight Sim.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    .EXE  87830 ver. 0.01    [Space Flight Sim.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.EXE  23803 ver. 1.00    [Bananoid Gam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eakout game which requires a mouse, 256K VGA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0MgH 802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 .EXE  23663 ver. 1.00    [Bananoid Gam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AT   2104 ver. 1.00    [Bananoid Gam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.CMP  21400 ver. 1.00    [Bananoid Game 4 of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