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ENGTHY DISCOURSE ON FALLING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H TRANSLATIONAL AND ROTATIONAL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uess when you read about a computer game in Newsweek,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quite special about it; of course, I'm talking about that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ing-objects-with-both-translational-and-rotational-motion gam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TRIS.  According to the opening screen of Spectrum HoloByte's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pple Macintosh family of personal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TRIS was invented by a 30-year-old Soviet re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d Alexey Pazhitnov who currently wor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Centre (AcademySoft) of the USSR Academ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iences in Moscow.  The original programmer was 1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-old Vadim Gerasimov, a student study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cs at Moscow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 (or fortunately, depending on your point of view) for 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own a Macintosh, but, rather, I own an IBM PC-AT compatibl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le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ay, before you write me, I know full well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ETRIS for the IBM Personal Computer family, b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 blow money on that when I can download NYET,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tion written by David B. Howorth.  In the include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ET 1.2, Howorth prof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claim no credit for inventing this game;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arently done by A. Pajitnov [sic] and V. Gerasi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oviet Union.  They called the game TETRI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ote [NYET] ... mainly for the hell of i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d on the original where I thought it nee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YET has the ability to run on monochrome scree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speed largely independent of processo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more responsive fe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where do I come in?  Well, this saga all started for me w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ideo arcade getting quarters so I could do my laundry with the c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washers and dryers; while there I happened to see this vide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dense pack of worshippers--er--people:  it was the (yet a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ade variation of TETRIS.  After staying for about five minutes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gist of the game, I decided that it was probably deceptive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write, and that perhaps I should try when I have some fre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one night, while perusing the wares of a Bay Are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under a false identity (both of which will remain unspoken), I c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ross NYET12.ARC and downloaded it; later, getting into a discu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rning TETRIS and NYET with my two other roommates, I somehow wease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way into a challenge:  writing a variation on TETRIS in twelv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in case you're interested, I lost the bet; it ended up taking 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 days (given that I also needed to attend classes, being that I'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ge and also my daily routine, i.e., eating, sleeping, working out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's Recreational Sports Facility, and just plain hanging out with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rmmates) and two languages (Microsoft C at first and Turbo Pascal la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oduce aint 0.0 (actually, it took me around twenty-four contigu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rs in front of my Toshiba's orange gas plasma screen, that is, twenty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 hours listening to nothing but Replacements albums, from Sorry M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got to Take Out the Trash to Let it Be to Don't Tell a So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I was also quite concerned about the proper mnemonic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ten my variation of TETRIS with (I'm still not completely satis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my moniker because the more moronic will view it as a cheap pu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YET).  Indeed, aint is an acronym which stand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int Is Not TET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aint, merely type "aint" followed by either a "C" (for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s), a "M" (for monochrome monitors), or a "P" (for the Toshiba fou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gas plasma screens); if you fail to specify a monitor, it will ass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a gas plasma screen (mainly because I do), i.e., it will ass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yped "aint P" whether you wanted to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loading aint, an options screen will appear (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fficial" release of aint perhaps will include a gaudy title screen;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n't decided y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know already, the important keys are J, K, L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ar (I find that resting the first three fingers on my right han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-K-L combination and both of my thumbs on the space bar is th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fortable for 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ructions on setting options are pretty simple and are st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isely on the bottom of the screen:  use J to move the blinking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up, use L to move it down, use K to toggle the option whi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points to, and use the space bar to start aint.  Now that I've g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aken care of, let me summarize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rnament          If you specify "Yes" for this flag, you can test fair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to who the best aint player is.  To explain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ply, each of the 255 different tournament gam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y the same; i.e., the same pieces will fall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ctly the same order.  See the note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of gam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rnament Game     This will specify which tournament game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ested in playing (out of a possible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Level       The levels for the game range from one (easies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ough ten (harder), which specify the basic gam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even (easy) through twenty (hardest)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spond to ten levels of the frantic g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ntic game involves aint randomly destroying pie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your structure at random intervals; level ele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s at the same speed as level one, the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ce being the disappearing pieces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are awarded a bonus in terms of scoring if you 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nt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Height      This specifies how high you want an initial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, the highest one allowed being ten units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you area awarded a bonus in terms of scoring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play with an initial height, the higher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ight correlating to the higher the 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Next           This flag specifies whether you want to be shown w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xt piece is or not.  Note that you are awarded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ight bonus if you play with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Statistics     This flag specifies whether you want to be shown bo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atistics of the falling objects and a conci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of the importa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te Concerning Tournament Games:  Tournament game number one with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height will not be the same as Tournament game number one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height of three!  Make sure if you and your friends pla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rnament game that all of the options are the s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in case we have people who are new to the concept of ain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, much like the object of TETRIS, is to construct (solid) rows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lling objects; i.e., a row is a line of blocks which sp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ly from the left wall to the right wall without any gap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.  Once you create a row, it will disappear from the screen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rewarded in terms of score.  Otherwise, the structure will gr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wards the top; when it reaches the top, you lose and the game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you use J to move the object towards the left wall, 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object towards the right wall, K to rotate the object nine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grees, and the space bar to drop the object into place once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d it up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 ten rows will increment the level which you are play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increase the game speed correspondingly; note that if you start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three, you must first clear forty rows to move up to level four;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hen go up one level for every ten rows aft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I can't think of anything else to say about aint; well, perha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ill add that it has been tested on the following equi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shiba T5100 (16 MHz 80386), EGA, MS-DOS 3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 PS/2 Model 50Z (12 MHz 80286), VGA, PC-DOS 4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 PC (4.77 MHz 8088), CGA, MS-DOS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int has run under both Microsoft Windows/386 2.03 and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/286 2.1 (though it only requires the minimum 52 K of memory, i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e slow).  However, on the above three machines, it ra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gnificant speed differences while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I would like to thank the alpha/beta test crew, main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fellow dormmates here at Ida Sproul Hall and assorted other fri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se comments and recommendations concerning aint were invalu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, PC, PC-AT, PS/2, and PC-DOS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tional Business Machines Corporation.  Macintosh is a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 of Apple Computer, Inc.  Microsoft, MS-DOS, Windows/386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/286 are registered trademarks of Microsoft Corporation.  Toshiba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gistered trademark of Toshiba America, Inc.  Turbo Pascal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TRIS is a trademark of AcademySoft/EL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0  (19-Apr-89) The original, bare-bones version of aint, it represent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ing object game, though not much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1  (20-Apr-89) The first version of aint to adequately capture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ce of the game (i.e., constructing rows) without poss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major bugs, it, in turn lacked the "standard features"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ic computer game (scoring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2  (20-Apr-89) The alpha-test version of aint:  the really major 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re later discovered were fixed and "standard features"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ing and levels were added.  The very exclusive alpha-test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copies tailored exclusively for their computers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response was excellent (and addic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8  (21-Apr-89) The beta-test version of aint:  pretty much rewritten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more reliable machine-independent timing functions and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istic scoring functions while show next piece, show statistic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height, (not very reliable) tournament games, an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and a true high score list we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9  (26-Apr-89) The premature pre-release version of aint:  a major bu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used a fatal system crash at peculiar moments was fixed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 features like smart bomb, polymorph, and nuke were added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the first version which was issued beyond the initial alpha/be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group, though its distribution was still quite lim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