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, comments (I LOVE comments!), or bug repor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rop me a line, call (at voice number listed at 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a message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       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PROGRA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work with DO-ONCE, version 2.20. 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the DO-ONCE.DAT file, which keeps track of daily/weekly/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ograms.  If you have not read the DO-ONC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now.  This documentation assumes that you have read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DO-ONCE as presented in the DO-ON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 IBM PC/XT/AT or compatib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the PS/2 without difficulty.  It runs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or later.  It is NOT designed to run under OS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ED-O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-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.  If you enter any parameters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 -- DO-ONCE.DAT file not found, o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mpty, it will be deleted by ED-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 -- DO-ONCE.DAT file contains more than 256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DO-ONCE will operate without difficul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, ED-ONCE has a limitation of 256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 the way, if you should happen to have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in your DO-ONCE.DAT file, you are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ting more time than you are saving with DO-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PERATIO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ONCE is a (rather primitive) editor for the DO-ONCE.DA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O-ONCE commands in your AUTOEXEC file, and certai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ing made, then the corresponding records in the DO-ONC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aking up space.  ED-ONCE allows you to delete such recor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you to edit the command line that is stored in the D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ate associated with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o have     DO-ONCE @+MON TIMESET AUTO   in your autoex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out because you no longer want to make that request, you can us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o remove the record from the DAT 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et the date on your computer to December 25, 1999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idently ran DO-ONCE...then you can ED-ONCE the data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es back from 12-25-1989 to whatever you want or find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- F10 saves your changes,    ESC will ignor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D-ONCE does is simply to open the DO-ONCE.DAT file (wherever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...either the Root Directory, or the SET directory...it'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-ONCE can find it, then ED-ONCE can find it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opens the DAT file, it reads in the request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through them if necessary, and allows you to page through 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necessary.  The instructions and keys are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ince it's not really a heavy-weight editor, the possib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heavy-weigh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changes you desire, including mark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from the file....you can EXIT and SAVE the chan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DAT file, (by hitting F10)    or....you can EXIT and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-ONCE.DAT file...if you messed it up and wan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structure of the DO-ONCE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</w:t>
        <w:tab/>
        <w:t xml:space="preserve"> : Byte  (length of the command lin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line : 128 bytes (normal limit for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C_Line field is 128 bytes is that DOS can accep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June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Webster St.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26-1221 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ne 1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rmel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elein, IL  6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566-4070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- This was really the first version of ED-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son that I called it 2.10 is so that you would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match up with DO-ONCE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- Takes into account the possibility of the "quiet switc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variable, which is new to DO-ONCE 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