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CashTrac-5.15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tm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Personal Finance Manager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301 N. Beauregard St.  #1218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Alexandria, VA         22312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Electronic Mail: 703-941-2386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----====||====----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Copyright (c) January 4, 1986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John A. MacEvoy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                                                                        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  <w:t>$$$$$$$$$$$$$$$$$$$$$$$$$$$$$$$$$$$$$$$$$$$$$$$$$$$$$$$$$$$$$$$$$$$$$$$$$$$$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ii]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Introduction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1  PLEASE READ THIS!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.1  New Features, For Old Users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2  General Program Capabilities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3  License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4  Warranty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5  User Registration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6  Hardware Requirements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 Initial Operation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1  Getting Started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1  Preparation to run the program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2  Initial Operation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3  General Data Entry Considerations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1.4  The menu Structure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  The Checking Account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  Entering New Checks, Depos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ash Purchases, Etc.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2  Examples and Hints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1  Splitting a Payment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2  Tracking Credit Card Accounts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3  Transferring Records Among Accounts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4  Tracking a rental property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5  Using the Credit Transaction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.2.6  Setting up a Budget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3  On-Screen-Balance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4  Entering Unpaid Bills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5  Paying Bills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6  Changing Entries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7  Deleting Entries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8  Balancing the Checkbook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9  Printing Budget &amp; Checking Account Reports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.10 Changing &amp; Renaming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hecking Account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  Savings &amp; Investment Accounts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1  Entering Investments and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ount Transactions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2  Changing Entries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3  Deleting Entries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4  Printing Investment Reports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5  Deleting All Entries Rela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Investment Account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iii]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0  Program Utilities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1  Sorting Files by Date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2  Packing the Unpaid Bills File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3  Adding, Changing, Deleting and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vestment Accounts and Purchase Groups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4  Installing a New Owner's Name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.5  Setting th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inimum Balance Warning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Miscellaneous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1  Converting Older Data Files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2  File Descriptions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3  RAM Drives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4  Exiting The Program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5  Changing the Default Drive or Data Disk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6  Keeping Backup Copies of Data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.7  Making Additional Program Data Disks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0  Troubleshooting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1  Error Messages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2  Other Problems        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3  Incompatible Computers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.4  Resident Utility Programs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0  Graphing and Utilities Program                  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Program Specifications                     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EX                                              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0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  PLEASE READ THI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s an update of the TELEWARE 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(PFM)/CashTrac, version 5.10.  Paragraph 2.1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s for starting program operation and entering data.  I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lse, new users should read that paragraph.  They may skip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 since it covers only recent enhancements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1.1  New Features For Old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version 5.10 or lower, the new chang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All reports may be written to the screen, disk, o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Printer ports 1, 2, or 3 may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Edit erroneous checking account entries while balanc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Menu options may be selected in the traditional mann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followed by the Enter key) or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ropriately numbered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 There is no longer a need to start new data files.  Ju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a new disk and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 In past versions, data could be entered only into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Group or Investment Account.  This is still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cept you may now use the next highest group/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ove the last one that exists.  This allows comple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ata entry prior starting the new group/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 Checking Account transactions may be sent from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data entry screen to any Checking Accoun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acilitates using one account for a charge card and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 the main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 There is now a Credit transaction.  This is a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posit suitable for many purpos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rrange all deposits by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Put noteworthy deposits (such as a state tax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ust be declared as federal income in the following year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ax Deductio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redit any Purchase Group for a return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 Unpaid bills may now be entered with a 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assigned (i.e., no need to enter it when paying bi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With this version you must enter a Purchase Group for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each Unpaid Bill and also enter the appropriate Check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Account number for the bill.  Use the Change function.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When paying bills, a SKIP feature allows you to avoid p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given bill and skip to the next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. Several new Budget features have been added that let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ollar amount for a budget and produce reports to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ch money remains.  The featur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Budget transaction for each Purchase Group to set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mits.  There are some subtleties, so take a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graph covering budgets if you intend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The Budget-Detailed Purchases report shows dollar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one Purchase Group from the budgeted amount (if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ransactions are 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A new Budget Summary report shows dollars remaining from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Groups.  It's the same as the Purchase Summ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nly it reflects dolla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. The bug that made dates on monthly recurring Unpaid Bi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 to month = 0 instead of 12 has been vanquished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few little crawly things that I hope most user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ti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. Version 5.10 users not intending to use the Budget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y skip the rest of this documentation.  Any minor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obvious when you ru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version 5.02 or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Checking account names will disappear when you run CT-5.1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enter them (they'll go to the new Account Name file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hange Active Account option on th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The Checking Account data entry screen now has a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count balance.  Run an Account Summary report to reconc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to your actual disk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The NumLock key controls the keypad and cursors.  F10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version 4.7 or low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1.  Use the Esc key to escape from any data entry screen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or move from a lower menu to a higher menu.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Most screens and menus no longer contain an option to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    to move to the next higher menu.  Remember to Esc!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Use the PgUp and PgDn keys to move back and forth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 Checking Account withdrawals may now be assigned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urchase Group (for automatic withdrawals to pay bi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 A Purchase Group must exist before a purchase (che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drawal, or cash) may be recorded, but you may g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beyond the last Purchase Group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a really ancient ver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ide from needing to read most of this documentation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you will probably also need to rename you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 according to the instructions in paragraph 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2 General 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Trac, Version 5.15, is an IBM PC/XT/AT/Jr program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se by the household budget manager, club treasurers,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sinesses, and expense account keepers.  Paragraph 5.0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c program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j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en separate Checking Accounts to record all 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ncluding major cash purchases), withdrawals, interest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Accounts may also be assigned to credit cards.  CT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operate all 10 Checking Accounts on each of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ber of data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n Unpaid Bills function to store one-time-only, monthl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early recurring bills and nag when they fall due.  Bil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utomatically entered in the checking file when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n Investment and Savings account program that track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money is invested and how well those invest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forming.  Up to 99 separate accounts may be stor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Budget reports to show how much was spent in any user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dget area such as food, movies, computer equipment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budget categories (Purchase Groups) desired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Account may have up to 99 different Purchas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ax-deductible purchase reports, available for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riod, for coping with the 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n additional program, with on screen graphing, expor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other features, is available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version of CashTrac, like all past versions of the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e Manager, is fully compatible with data files made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ersion.   To rename pre-version 3.0 files to run with 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, refer to paragraph 6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mainder of this manual provides more detail on how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unctions 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3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cense applies to the CashTrac-5.15 program (CT515.EX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CT-5.15 in this manual) and its documentation file (CT515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-5.15 and this documentation are copyrighted by the author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ed by trademark and trade secret law.  Users may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give it to others but they may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Modify the program or documentation in any wa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ell or trade the program for money or any valu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sideration, except for a nominal charge for post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ndling, and materia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move reference to the author or the program trade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or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cense does not apply to the CT-5.15 Graphing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(GRAF515.EXE) or its documentation (GRAF515.DOC).  The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5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are provided to registered users only, are no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main, and may not be freely copied.  Each copy of GRAF515.EX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mbedded serial number traceable to its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are requested not to squeeze the CT515.EXE program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ion, as it does not always unsqueeze well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 with squeezing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do not change the name of the program as it will no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documentation and in some cases (as with the Graph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tilities program) it may not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warranty statement applies only to the CT515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515.DO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oftware is provided AS IS with no warranties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lied including the warranties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 E R C H A N T A B I L I T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tness for the purpose in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have the right to fully inspect the program prior to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5 Us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will be provid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ogram update notices for as long as updates are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not responding to 2 consecutive mailings will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rom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The CT-5 Graphing &amp; Utilities program and documentat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a program update for registered users only,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d upon receipt of a check and registration form (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ast page of this docum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Program updates at a nominal cost (presently $5, but sub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) or by sending a formatted disk and STAMPE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ler to the author (preferred meth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Access to the registered user section of the TEL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lectronic bulletin board system (BB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6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a 24 hour, 7 day per week electronic mail system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Larry Jordan's excellent new TCOMM Bulletin Boar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may call in 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Leave messages for the author or other users, an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plies in a private registered users mail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Copy the latest version of the following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515.EXE   The basic program (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s, registered or no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515.DOC   Documentation (also available to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ll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F515.EXE Graphing and utilities (availab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egistered users, with prior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the author so that a cop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per serial number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 transf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RAF515.DOC Documentation (available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ed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??????.HLP On-line help files for G &amp; U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PEC.CT The CT-5.15 file structure for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sh to make custom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access will be allowed to the proprietary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istered users must notify the author either by mail or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 (on the public portion of the BBS) that they des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ess to the private CashTrac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LEWARE BBS Communication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00, 1200, or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 parity, 8 data bits, 1 stop bit  (IBM 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parity, 7 data bits, 1 stop bit (Non-P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515.EXE transfer time is about 18 min. at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uthor reserves the right to shut down the BBS if it pr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nwork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7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6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-5 is designed to run on an IBM PC, XT, AT,or JR wi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Kb RAM, one disk drive, either a color graphics or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, and DOS 1.1 or higher.  So far only the Zenith 15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mpatible with this program.  See paragraph 7.3 f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rginally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0 INITI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ublic domain version of CT-5.15 consists of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iled program, CT515.EXE, and this documentation.  CT-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tes its own data files on either the default drive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pecified drive.  The default drive for data may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CT-5.15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erienced CashTrac/PFM users may just copy the new CT515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over the old CashTrac/PFM program, and continue operat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.  Users with data made by the TELEWARE Personal F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, version 3.0 or older, will need to rename their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according to paragraph 6.1.  New users should continu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ced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1 Preparation to ru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 Users:  To install the program on a hard disk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reate a subdirectory on the C drive to receiv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data.  Please refer to your DOS manual f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bout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Copy CT515.EXE from the distribution diskette to the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bdirectory.  The files named CT515.DOC and INSTALL.B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eded for printing the documentation manual and nee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ied to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With the C: drive as the default drive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T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The program will load and run.  Proceed to paragraph 2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al 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py the file called CT515.EXE to a disk format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ystem" disk.  Refer to your DOS manual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8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disks and copying files.  Use the new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your original as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Put a disk formatted as a data disk (i.e., not as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) in drive B:.  The disk need not be empty, but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ave about 100K bytes availabl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ut the new disk with the program in drive A:. 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fault drive is A:, and following the DOS prompt "A&gt;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load and begin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Floppy Disk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opy the file called CT515.EXE to a disk format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system" disk.  Use a disk that leaves about 100k fr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.  Refer to your DOS manual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matting disks and copying files.  Use the new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your original as a backup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Put the new disk with the program in the disk drive.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OS prompt "A&gt;"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T5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rogram will load and begin running.  Proceed to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.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2 Initi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fter reading the opening screen and suffering a minor g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tack for not sending any money to the author (who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y, many hours writing this program, sigh), strike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go to the Main menu.  (Instead of "any key," striking a "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change the screen writing from screen-at-a-time to 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-line.  If you have an IBM compatible that's 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mpatible, this may make the screens visible.  IBM PC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ochrome monitors will print line by lin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ch key is pres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If data is to be stored on the default drive, proce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.  If data is to be stored on another drive,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following the dual floppy disk operation proced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he new drive using option 5 on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9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not select a drive that doesn't exist. 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figured with a phantom C: drive (to run the AST RAM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) will return an error that indicates th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's door is open and CashTrac won't let you continu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lose it.  If anybody finds a way to close that do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Select option 4, "PROGRAM UTILITIES" from the Main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DATA ENTRY" at paragraph 2.2 for an explanation o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ntro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While in the Utilities menu you should select option 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a name on the current data disk for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name will now appear at the top of most of the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y the current CT-5.15 dat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Next, identify the various "Purchase Groups"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budget such as Food, Clothes, Mortgage, etc.  CT-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keep track of items in each group and report how muc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nt on each within any time frame.  The Purchas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ed from option 5 o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, when entering checking account data in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will not be allowed to enter data into Purcha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have not been identified.  You may enter data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beyond the last one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If you intend to use the Investment and Saving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enter the name of each account using option 4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Purchases (cash, check, or withdrawals), Credits and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investments can not be recorded beyond the first Group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r Account unless additional Purchase Groups or Invest-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ment Accounts have been specified.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1.3 General Data Entry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A full screen of data is entered at one time, so don'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ter key at the end of each entry on a multi-fiel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less the prompt at the bottom of the screen instruct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 so.  Use the four cursor control (arrow) key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eric keypad control cursor movement.  The Backspac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s as a cursor left key, the Tab key shifts the curs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0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a field to the right or down, and the insert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s are not used.  The up and down arrows shif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data field to data field.  The left and right arrow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ursor by one character left and right or to a new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n the end of a previous field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ess the Enter key (big broken arrow key) only to ent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screen full of data.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se the Esc key to erase data and quit from any data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ntry screen to a menu, or to go from a lower menu to a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higher menu.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KEYP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s cursor up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left by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s cursor left   &lt;=== 4   5   6  ===&gt;    Moves curs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one character                            by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lso done by the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)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Moves cursor dow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right by on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lso done by Tab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't forget that NumLock turns off all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urns the cursor keys into numeric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unction Keys, F1, F2, . . .  execute menu options.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s option 1, F2 operates option 2, etc. 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may also be selected with the number keys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ny point in the entry process the data may be en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isk file by pushing the Enter Key.  However, som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contain valid data before processing will continu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ntry is attempted with an invalid mandatory fiel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ATA ERROR" message will appear at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the cursor will return to the fiel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1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Attempting to enter a screen full of data (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er key) with a zero or blank in some fields will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 a help subscreen. These fields are indicated by an "*"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creen or a prompt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You are using the Change function to change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one Purchase Group to another Purchase Group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now which group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ter a 0 in the Purchase Group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t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rchase Groups will print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Enter key again to scroll through the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Do not enter negative numbers or numbers with dollar sign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ctuation other than a decimal point.  A comma will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,543 be entered as 12.  Addition and subtraction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On the Checking Account Transaction entry screen, the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last transaction entered and the next check numb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reentered for you.  You may overrid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formation with any other valid data by typing ove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The screen displays and reports are formatted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 numbers up to 9999 and dollar value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,999,999.99.  Higher numbers can result at time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vent loss of valid data, these numbers are accep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, but they disrupt the format of the display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rked by a "%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Deleted transactions will remain in the data files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the files (from the Utilities Menu).  Until then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hidden, empty records in the file eviden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consecutive record numbers in the reports. 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s have no effect on processing, but take up space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records may be reused until that time by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m using the Change routines.  Find them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idden record numbers (as indicated by non-consecu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s in the reports), make any changes, and they'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as 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2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4 The menu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chart shows the relationship of all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                SUBMENU                   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                =======                    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1. Enter Data             | 1.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2. Pay Bills              |   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3. Change Entries         | 2  Transact'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Checking Account ----| 4. Delete Entries         | 3. Purch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5. Balance Checkbook      | 4. Purch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6. Print Reports ---------| 5. Tax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7. Change Account         | 6. Budget -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Number/Name            | 7. Budg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8. Deposits/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| 9. Unpaid 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1. Ent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2. Chang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3. Delete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Savings/Investment --| 4. Summary of 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ounts             | 5. Prin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6. Delete all Entries for One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1. Graph Checking Account Data   | 1. Chang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Graphing and Addi-   | 2. Graph Investment Account Data | 2. Change Ac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al Utilities-----| 3. Additional Utilities----------| 3. Pack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vailable to regis- | 4. Change Data Drive             | 4. Pack Ac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d users only)    | 5. License Agreement             | 5. Archi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6. Program Exit                  | 6.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1. Sort Investment File by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2. Sort Checking File by Date/Type/Che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3. Pack Unpaid Bil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Program Utilities----| 4. Add/Change/Delete/Display Investm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5. Add/Change/Delete/Display Purcha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6. Install New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| 7. Set Checking Account Minimum Balance Fl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Change th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Exi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3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Keys:       F1  through F9: Operate menu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8  Online Help               (G &amp; U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9  List Graphing Macro files (G &amp; U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10 List LOTUS export files   (G &amp; U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 the Esc key to jump from lower menus to higher menu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r from the G &amp; U program to the main menu.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0  Th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ecking Account keeps a running list of all chec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s, withdrawals, interest in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lso keeps a record of major cash purchases and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s, should you decide to enter them.  [Cash purchas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ed in the Checking Account, but do not affect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.  These purchases are available to the Deta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reports, and provide an accurate description of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nt in each budget area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ecking Account Unpaid Bills file stores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on all outstanding bills.  Bills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ed from this file and placed in the Checking Accou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id.  The due date on monthly and yearly recurring bil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updated and the bill is reentered in the Un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lls file.  One-time-only bills a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 separate Checking Accounts may be operated on on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so no limit to the amount of data disks tha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with the program.  The Active Account is sel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named from option 7 on the Checking Accoun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nce an account is selected ALL TRANSACTIONS INVOLVING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HECKING ACCOUNTS APPLY ONLY TO THAT ACCOUNT!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have (for example) Checking Account #3 selec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Checking Account Sort routine only operates o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4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dding, Changing, Deleting, or Displaying Purchase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ffects the Purchase Groups associated with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Adding, Changing, or Deleting Checking Accoun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ly affects Account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rinted reports will only select data from Account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For each of the functions listed above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tive Checking Account will print at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menu screen (rather than the "Owner's Nam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he Minimum Balance Warning applies only to Account #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i.e., it may be set to a different valu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Only Unpaid Bills for Account #3 will be call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y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ata entry will only be to Account #3 unles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on the data entry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XCEPTION:  Most Unpaid Bil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he Unpaid Bills Report displays bills for all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ardless of the account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he Unpaid Bills Warning (on the Checking Account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lashes when a bill is overdue in any account, but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t can only be PAID from the appropriat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The Change and Delete functions for on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erate on Unpaid Bills for all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mentioned, the Active Account is selected using option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hecking Account menu.  Note that each account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amed from within option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  Entering New Checks, Deposits, Cash Purch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1 from the Checking Account menu provid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screen for the Checking Account.  The kinds of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ay be enter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5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Checks. Use this transaction type whenever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cord a check written on the account.  Checks written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ater voided may be accounted for by a CREDIT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elow) or a dollar entry of less than 1 cent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atory dat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NUMBER     must be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         must be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          must be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GROUP   must be the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ing Purchase Gro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 ACCOUNT  must be accounts 1 to 1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            default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X DEDUCTIBLE   always No unless 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DESIRED   0 to dis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 zero in this field call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Deposits.  Use this transaction for a general depos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ing account.  If you need to categorize depos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y specific groups, use the CREDIT transaction,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Deposit may be used to enter the starting balance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.  To enter a negative starting balance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drawal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atory dat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         must be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          must be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 ACCOUNT  must be accounts 1 to 1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6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            default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DESIRED   0 to dis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 zero in this field call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nterest.  Use this transaction for interest cred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atory dat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         must be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          must be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 ACCOUNT  must be accounts 1 to 1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            default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DESIRED   0 to dis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 zero in this field call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cash Purchases.  Use this transaction for any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where a check is not written bu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ck where you spent 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atory dat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         must be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          must be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GROUP   must be the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ing Purchase Gro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 ACCOUNT  must be accounts 1 to 1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7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            default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X DEDUCTIBLE   always No unless 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DESIRED   0 to dis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 zero in this field call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Withdrawals.  Use this transaction for removing mone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account without writing a check.  Automatic pay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rvice charges, and ordinary withdrawals fall in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atory dat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         must be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          must be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GROUP   must be the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ing Purchase Gro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 ACCOUNT  must be accounts 1 to 1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            default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X DEDUCTIBLE   always No unless 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DESIRED   0 to dis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 zero in this field call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8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 Credits.  This is an unusual transaction that perform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ortment of functions, some seemingly illogic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ful.  You may wish to ignore Credits until you ar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amiliar with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redit is a deposit that may be assigned to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 and/or be made tax deductible.  Why, you may 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fer to "Examples and Hints,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atory dat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         must be a vali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          must be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GROUP   must be the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ing Purchase Gro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 ACCOUNT  must be accounts 1 to 1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th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            default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X DEDUCTIBLE   always No unless Y is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DESIRED   0 to dis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 zero in this field call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 Unpaid Bills.  Please refer to the explana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ing the Unpaid Bill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atory dat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         must be a valid dat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e due date of the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          must be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GROUP   must be a valid 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umber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 ACCOUNT  must be accounts 1 to 1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19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            default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ECURRING       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Y  for a yearly recurring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  for a monthly recurring b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  (or any other character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 one time only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HECK NUMBER     ignored regardless o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DESIRED   0 to dis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 zero in this field call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 Skip.  When paying bills, use this feature to skip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ill and go on to the next bill.  It'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elpful when paying a series of bills nonstop (i.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've selected "pay next bill" on the data entry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atory data fields are:  No data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. Budget.  The Budget transaction allows a dollar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mount to be entered for any of the 99 Purchase Grou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account.  When running the Detailed Purcha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dget Summary reports, the purchases are subtrac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udgeted amount and display the dollars remai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refer to the explanation below on sett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ndatory data fiel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ATE             must be a vali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MOUNT           must be greater tha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URCHASE GROUP   must be the number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isting purchase gro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END TO ACCOUNT  must be accounts 1 to 1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0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O               defaults to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AX DEDUCTIBLE   all entrie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CTION DESIRED   0 to discar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1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2 to save on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not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 A zero in this field calls a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. Use Esc key to quit without sav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eneral data requirements are that numbers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ss than zero, dates must be "real" (no month 13, or day 4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urchase Group (budget group) number must be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, credit, or budget entry.  All expenditur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a group, and this group is used to print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s of expenditures (see paragraph 2.4.7).  Atte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the screen full of data with a Purchase Group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lank will result in the displayed Groups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 scrolling to allow the display of more groups.  [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l data input field (ACTION DESIRED) must have a 1 or 2 i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press the ENTER key.  At this point the scroll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.]  Checking Account data may not be entered for a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 that does not exist, except for one number beyond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 You have Purchase Group 1 assigned for F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s, group 2 for Electric Bills, group 3 for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yments, and group 4 for the mortgage.  Each data entr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ccount must be to one of these assigned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ring data entry you decide you need a group for Phone Bi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 the expenditure to group 5 (which doesn't exist ye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finished with data entry, go back and enter the new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gram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, in the ACTION DESIRED field, a 0 cancels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, and a 1 or a 2 enters the data on the disk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2 leaves the data on the screen for copying in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whereas a 1 erases it.  Data is validated when either a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2 is used, and the cursor will return to the field i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torn up checks with a $0.00 value (fo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eping purposes), use $0.00001 as the dollar amount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dit feature.  The program will not allow a zero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, but it will accept teensy littl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1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ach expenditure (cash or check) or Credit may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x deductible.  Tax deductions are displayed by th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duction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data goes to the Checking Account selec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ccount Options feature (the default account). 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sent from the data entry screen by changing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n the screen.  Attempted entry of data with an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0 causes all account names to print on the bottom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  Examples and H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enter a positive starting balance in a new account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osit as the initial entry.  To start with a negative bal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Withdrawal.  Label each as "Starting Balan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utomatic withdrawal to pay bills from an accoun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as a normal Withdraw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Auto-Teller withdrawal is also a Withdrawal, general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.  To keep track of where that cash went, use 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feature for each subsequent expenditure.  Note tha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sh a check or withdraw cash (and enter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al in the account), and then enter each expendi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as a Cash Purchase, the Purchases have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balance.  However, you are in effect spending the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1 Splitting a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lit a payment, such as $500 for a VISA bi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Enter the check as you would enter it in a hand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, i.e., $500 to VI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If $200 was for purchasing a chair, and $300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ing expensive, non-public domain soft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esn't work as well as some of the better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s, then enter a cash Purchase for each,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check in the "To:" field, and assign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2 Tracking Credit Card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ne CashTrac Checking Account (assume it's account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your actual bank account and a second CashTrac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(assume it's account #2) for the charge card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2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checks into account #1 to pay the credit card bill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ollar amount of the check as a deposit in account #2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done directly from the data entry screen for account #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redit card expenditure should be entered as a withdraw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ccount #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3 Transferring Records Among Accou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number of users have asked about how to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mong accounts.  The Checking Account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contains an option to select the account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eive the data, so data may be sent from one account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, otherwise each transaction must be manually re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users having the Graphing and Utilities Progra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transfer data by using the Archiv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4 Tracking a rental proper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capital expenditures for the property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basis in an investment account.  This tracks the equ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investment.  Track the daily income of rent and outgo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enance expenditures in a checking account dedicated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.  This way you get a detailed breakdown of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nditures for the tax (wo)m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5 Using the Credit Trans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dit Transaction is nothing more than a depos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bellishments for specific uses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 You receive a state income tax return that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lared as income on next year's Federal tax return. 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posit as a Credit and mark it as Tax Deductible.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ear when you do your taxes, the deposit will show up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x deduction report.  It's not really a deduction, but we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nd the rules a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 You receive a credit against a previous purchase.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redit transaction to note the return of mon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s within any Purchase Group.  Use a 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ber to indicate the group to receive the credit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ful for tracking credit card purchases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3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e credit is a deposit that shows up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of Purchases and Detailed Purchases report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d in the report balance.  Any time you wish to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Purchase Group with a return of money, use the 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acts as a deposit as far as the main account is conce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 To keep track of deposits by assigning them to "Depos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s" as is done with purchases and Purchase Groups,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ide some Purchase Groups for deposits.  (The Graphic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tilities program makes it very easy to reorga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Groups, but it's not necessary.)  Use a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igned to a Purchase Group in lieu of a depos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 of One Group report will now provide an order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deposits b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4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2.6 Setting up a Bu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Budget transaction to set up a budget. 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t be entered for each Purchase Group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u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he Budget transaction takes effect for its 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the date indicated on the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he Budget transaction remains in effect until supers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the entry of a new Budget transaction at a later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us you need to enter only one, but may enter as man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udget transactions do not affect th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.  They are used only by the two budge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The Budget Reports subtract expenditures from the dol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mount on the last Budget transaction entered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art dat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Budget transactions occurring AFTER the start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dget Report, but prior to the end date,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lance of the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, you enter a Budget transaction of $10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 Group 1, dated 1/1/85.  To view your December, 19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status, run the Budget - Detailed Purchases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/1/85 to 12/31/85.  The Budget transaction will b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printed.  All expenditures will subtract from the $1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xt, you decide to change the budgeted amount for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iod following November, 1985 and you enter a 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for $1200 on 11/1/85.  For all budget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ing on or after 11/1/85 the new budget limit will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ffect and the previous limit will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Budget transaction occurring AFTER the start dat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Report will add to the balance in the repor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we now have two Budget transactions for 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:  $1000 on 1/1/85 and $1200 on 11/1/85.  A Budget Repo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1/85 to 10/31/85 will use only the 1/1/85 Budget trans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port covering two months, from 10/1/85 to 11/30/85, w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5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 with the 1/1/85 transaction (since it was the la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the start date of the report), but will add the 11/1/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transaction in the middle of the report. 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s you check your budget over long time periods. 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dget transaction for each month during the year, then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 covering the entire year, it will show the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all budget for the entire year, adding in each mon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ed amount at the appropriat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general rule, unless you have something special in m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ne Budget transaction for each Purchase Group, d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effect prior to the first day of the budget period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Reports that cover only the budget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wo Budget Reports, Budget - Summary, and Budg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Purchases are identical to the Purchase Summa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ed Purchases reports.  The only difference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Budget transactions according to the rules discuss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3  On-Screen-Ba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hecking Account data entry screen shows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for the current account and is updated following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.  The balance is stored on the data disk between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t can be rendered erroneous if you change di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, or shut off the power without first retur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 menu (which properly closes the data file).  Shoul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ppen, to reset the balance, run an Account Summary report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self or at the end of the Check Register report)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nciles the entire file and resets the screen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a convenience when paying Unpaid Bills (discussed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end a payment to an account other than the accou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n, the balance of the other account will display unti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adding mo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4  Entering Unpaid 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graph 2.4.1 above describes the general data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Unpaid Bill entry.  An Unpaid Bill resides in a specia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 may be either Non-recurring, Monthly Re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Yearly Recurring.  When a bill must be paid at som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, enter the particular information (such as DATE DU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6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, and AMOUNT) via the Checking Account Data Entry Scre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"U" as the Transaction Type.  This sends the ent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npaid Bill File.  If the bill is a one time only ev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it as a non-recurring bill.  If the bill will repeat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or year on the same day, enter it as monthly or y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urring bill.  When the bill is paid (see Pay Bills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) the information is retrieved from Unpaid Bills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on the Checking Account Data Entry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s or changes.  The transaction is th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into the Checking Account without retyping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 from the Unpaid Bills file.  If it's a recurring b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e will be incremented by one month or one year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returned to the Unpaid Bill file to wreak havoc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nancial security 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Honestly, I couldn't think of a good financial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luding a yearly recurring bill, but I found it to b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uable birthday and anniversary reminde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-5.15 nags you, with a reminder on th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, that bills (birthdays?) are overdue.  The reminder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hen a bill is overdue in any Checking Accou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which account you are in or the bill i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When overdue bills have been paid, but the Unpaid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should be packed to rearrange records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ing the file may be done from the Utilities menu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y Bills function (next paragrap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5  Paying 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lls entered according to the procedures in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above may be paid using option 2 on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menu.  Note that bills will be selected onl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you are pres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o pay a bill for a given account, you must already be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 that account.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selected, the Pay Bills function asks for the "due 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selecting bills.  In other words, only bills falling du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before that date will be selected.  Bills due at any poi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ture may therefore be paid on the pres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7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option allows you to select first bill to be pai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 by the bill number (record number) on the Unpaid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.  Leave this number equal to 1 and CT-5.15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due bill (according to the date selected)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ccount, regardless of the bill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option also causes a "pack" of the Unpaid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f record 9999 is entered.  Packing removes deleted b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ich do not display on the report, but nevertheles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file) and reorders the remaining bills according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the Unpaid Bills Nag-Flag (on the Checking menu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packing the file shuts it off.  If the flag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ut off, Unpaid Bills remain overdue (and you may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accounts to pay them), or your computer is loo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ntion.  Either way, it's not 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aying bills, the Action Desired field on the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takes on new meaning.  As before, a 0 cance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and returns everything to the way it was, but n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"1" pays the bill (enters it into the Checking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does whatever it must in the Unpaid Bills fi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returns to the Date and Bill Number selecti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Enter key to pay the next due bill in the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 a different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"2" pays the bill but skips the Date and Bil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lection screen.  The next bill is automatically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paying a series of bills, use the Skip transa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ata entry screen to avoid paying a bill.  No entry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checking account, nor is the date on the bill chang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recurring bill.  The bill will reappear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pay bi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6  Chang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ata entered into the Checking or Unpaid Bills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rieved, displayed, and changed using the change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3 on the Checking menu.  The Change Screen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istics of the record being sought.  Enter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(as requested) and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The Record Number of the transaction (the number in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of the various reports).  A search by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8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fast, and it really doesn't matter what 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ne or more (preferably more)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eck number (for check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Unlike the Checking Account data entry screen, you do not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press the Enter key after stating the transaction type.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-5.15 will search for records having ALL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but any blank or zero fields are ignored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ason why two checks can't have the same number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rtainty if you change banks) or two transaction amounts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he same, the search must specify as much informat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ible to insure finding the correc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ept for record number searches, the program sear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ire file for the record in question (time consuming for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).  If the record is near the end of the file,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wards search from end to beginning by putting a B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ified, in the record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, backwards searches take more time to search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(floppy disk drives don't like to scan a file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they find records near the end of the file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found, any data in the record may be changed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valid value.  The same rules apply to changes that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ew entries.  Dates must be valid; no negative numbers;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 may not be left blank.  See the abov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 information for a description of the mandatory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transaction type may be changed to an Unpaid Bill, no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npaid Bill be changed to any other transaction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entry fields (marked with Blank or 0 = Help?) will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help subscreen to be displayed if entry of the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ed with a 0 or blank in tha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Esc key to cancel the changes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29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7 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cord in the Checking file may be search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and deleted using the Delete function, option 4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ing menu.  Use the search method describ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.  Note that deleted records remain in the file (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or affect the balance) until the Sort routine is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paragraph 4.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lete all entries from one Checking Account (i.e.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tire accoun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xit to the operating system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elete the data file for that account.  Th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1.DAT, CHECK2.DAT, etc., where the number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the number in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o also erase the Purchase Groups associated wit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ount, delete the GROUP?.DAT file, where th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sponds to the number of th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rchive function in the Graphing and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deletion of records by date, record number, or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oup.  This feature is only available to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8  Balancing th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that all your checking transactions are in th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, CT-5.15 will help balance your account.  [Th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chases have no effect on the account balance.]  Option 5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ing menu runs the Balance program.  The 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was last balanced will be displayed (if it was bal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ed by a request for the ending balance from the new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When using data files from an older version of PF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ate may be incorrect the first time the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d using CT-5.15.  It will straighten itself out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entry of that information, each transaction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purchases) displays on the screen with a request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this transaction has been reported in the latest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ement.  Answer Y or N as appropriate.  The program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0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ould you notice a mistake in your data record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or down to the field in error and change the entry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 value.  It will be reentered to the account with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ll entries have been "yessed or noed" the bala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checkbook SHOULD display is shown next to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in your CT-5.15 account.  This reflects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entered (Garbage In = Garbage Out).  [Mine usually bal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penny.  Of course that's also the usual balance.]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may now be considered balanced or you may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menu to verify entries against the bank statement.  [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're like me, it's sometimes too much trouble to find whe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de an error, so I enter a dummy check or deposit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01/01/01 or some other low number to cancel out the error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9  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-5.15 prints reports on the screen, printer, or disk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screen capability is also available to copy singl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HIFT-PrtS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gUp and PgDn keys to page back and forth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reports and Esc to return to the Repor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ne different reports are available by selecting option 6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ing Account menu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heck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ll transactions in the Check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s a running balance for each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ash Purchases and Budget transactions do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balan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limited to the transactions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s, but the balance is calculated from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ry in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s the Transaction Summary Report automatic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that lower the balance below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vel are highlighted (see the section on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nimum balance warning fla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the activ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1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display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NUMBER (use this number for fast searc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cord numbers are not consecutiv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displayed, deleted records lurking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rt routine pur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NUMBER/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DEDUCTIBLE (TX),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ERIFIED ON BANK STATEMENT (V?),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LANCE (computed from the first account ent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gardless of the report dates selec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ransaction Summary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at the end of the Check Register a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osits or as a stand alon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the amount of money deposited, withdrawn, etc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ntire account and within the specified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ottom line, CREDITS-DEBITS does not include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s.  (CREDITS means all deposits and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Tax Deduction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ll tax deductible checks, cash purcha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drawals.  Also lists Credits marked as "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du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cords may be selected between any two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the activ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2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display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f the record numbers are not consecutive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ndisplayed, deleted records lurking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ort routine pur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NUMBER/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Remember, if you didn't enter the transaction as a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eduction, it won't print as a tax deduction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ummary of Purc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ummarizes all the expenditures (cash, chec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drawal) in all active Purchase Groups,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ny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limited to expenditures occurring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and Total of expenditures within the selec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prints 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the activ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Budget - 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imilar to the Summary of Purchases report, but subtr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purchases from the budgeted amount for each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roup.  Credits are ad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limited to expenditures occurring between any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es, but they are always subtracted from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dgeted amount entered prior to the starting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Grand Total of budgeted dollars remaining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time frame prints at the end of the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the activ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3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etailed Purc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a detailed accounting of each expenditure (c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heck, or withdrawal) or Credit to occur in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urchase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limited to expenditures within any select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the activ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Purchase Group has a Budget transaction as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last budgeted amount dated prior to the tim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lected prints at the top of the report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sequent dollar amounts (occurring within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 selected) subtract from the budgeted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display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 NUMBER/TRANSACTIO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X DEDUCTIBLE (Y or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TAL (within the selected time fr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Budget - Detailed Purcha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port is identical to the Detailed Purchases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includes Budget transactions as discus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ting Up a Budge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List of Depos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report is the Check Register report describ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t prints only deposits and cred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limited to deposits and credits within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ws the account balance resulting after each depos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r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mited to the active Checking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Unpaid Bills Re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sts each Unpaid Bill for all Checking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y be limited to bills within any time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4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port displays the follow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CURRING (Yearly, Monthly, or Non-recur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ECKING ACCOU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Dat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selecting a report, the next screen reque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ginning and ending dates for the records 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ck the dates (or leave them as they are), then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he report is to be on the printer (Enter "P"),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enter "D"), or on the screen (leave the "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you have a printer connected to other than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port, select the appropriate printer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If you selected a disk report, press the Enter ke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ank field will appear for entry of a filenam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s the name on the disk that the file will be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der.  Use only valid filename character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DOS manual.  Do not leave blank spaces in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or middle of the name.  The program will provi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sion of .CTP to the file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 files are produced in an ASCII format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rt to most word processors or direct print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ss the Enter key to continue.  The resul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l be limited to those records that fall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s selected.  Account balances are compu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to the last record in the file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member, these reports provide information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ecking Account (exception:  Unpaid Bills report).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5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what's happening in the other accounts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o the Checking Account menu and change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using option 7, as discuss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10  Changing and Renaming the Active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-5.15 will, on one disk, track 10 separate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  Each account has its own name, Purchase Groups,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tc.  Also, any CT-5.15 function that works on a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record or a Purchase Group record works onl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ecking Account and its own Purchase Group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 limited to the active account are listed in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active Checking Account is changed using option 7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ccount menu by selecting the number of the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ired.  The name of the account, which prints in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hand corner of all Checking Account-related menu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also be changed from here.  Just cursor down to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the ne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sc key does not allow exiting from this scree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must b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speed up the process of changing active accounts, CT-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s account names in memory and on the data disk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causes all existing account names from versions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 to be erased.  They must be reentered into the new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0  The Savings and Investm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section of CT-5.15 is designed to keep track of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 primarily used for investments, such as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, money markets, treasury bills, stock purchase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to 99 separate accounts may be followed.  The name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is entered in the Investment Accounts routine, opti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Utilities menu.  This program is designed to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 transactions on each of these accounts, such as purch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les, broker fees, cash dividends (paid directly to you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llover interest (interest paid to the account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aved and reported tells where your mon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ed, how much money is invested, how well that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performing, provides a handy summary for preparing income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s.  However, CT-5.15 is not an investment analyz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s expected returns on bonds or helps follow stock mar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6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1  Entering Investments and Savings Account Trans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1 from the Investments menu provides the dat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for this file.  Some general requirements 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may not be less than zero, and dates must be "real" (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th 13, or day 45).  Unlike the Checking data entry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ntries are applicable and none are skipped over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field is optional.  The rest are mandatory.  No data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igned to an Investment Account that does 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ypes of transactions that may be enter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PURCHASES, for example, a stock purchase.  Use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savings account deposits or maintenance on a r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ome.  It indicates that dollars went out of your p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to an investment/as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SALES, for example the sale of a stock.  The Sale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e used for a withdrawal from a savings accoun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dicates that money came out of the bal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stment and into your pocket [for some reason i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ems to go into someone else's pocke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INCOME, for example the payment of a stock dividend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you cashed, or a rent payment from a tenant.  It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 add to or subtract from the value of you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put cash in your pocket (or another account).  In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 do not affect the balance of the accoun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summarized at the end of the account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INVESTED DIVIDENDS &amp; INTEREST, for example interest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ings account that remains in the account and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otherwise increases the value of your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FEES, such as the broker's fee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ransactions, as with a stock sale or real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tal.  This is for use where the fee does not de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value of your investment/asset. 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alance of the ac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 Purchase is the same as a deposit, and a Sal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as a withdrawal, the same data entry screen can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investments or savings accounts.   Also notice that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hecking Account, a 2 in the last field allows the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on the screen for copying into the nex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Investment Account (the number that stands fo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stment or savings account) must be entere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7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so the program knows where to file it.  This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used to print the individual reports on each investmen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s 3.4 and 3.5).  Attempting to enter the screen fu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with an Investment Account equal to 0 or blank will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splayed Account scrolling to allow the display o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.  A data error will result from trying to ad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that doesn't exist, except that you may alway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one account beyond the last one tha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2  Chang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data entered in the Investment file may be retrie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and changed using the change function, option 2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stment menu.  This process is identical to th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hanging checking account entries described in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4.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3  Deleting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Record in the Investment file may be searched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, and deleted using the Delete function, option 3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vestment menu.  Use the same method used for f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ccount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4  Printing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reports produced by this program are availab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, disk, or printer.  For a paper copy of just on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print screen capability (SHIFT-PrtSc).  See "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" under the Checking Account for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printing to disk.  Two different reports are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is a list of all transactions in each Invest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 with the running account balance.  The secon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summary.  The Investment report may b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s between any two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vestment Summary report prints the balance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account, and at the end, a grand total of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ed.  It is not limited to transactions occurr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two dates and ignores any date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detailed listing of one investment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ed, the next screen is for selection of the begin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ing dates for the transactions to be considered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8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allows selection of only the Transaction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 "A" in the appropriate field).  Press Enter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screen appears.   Select the print option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instructions given in the Checking Account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Investment report prints the balance in the accou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transaction starting from the first record (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records may not be printed because of the date limits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dates are selected, the program automatically sel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 all records for this invest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ransaction Summary prints at the end of each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ing the total fees, purchases, etc.  on the account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sale of an investment for a greater value than the purch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ce correctly causes a negative account balance but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fit.  The bottom line, PROFIT, on the Account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lects Sales+Income minus Purchases+fees.  Interest is 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Sales when the asset is sold (or the account empt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5  Deleting All Entries For One Investm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done with an investment, if there is no longer a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record of the transactions, they may all be dele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option.  As with all other deleted records, they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purged from the files until you run the Sort routi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4.1).  [If the IRS suspects you of fraud,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te of limitations and they may look at any past finan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so it is a wise idea to at least keep paper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.e., a printout of the data file) if the file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d.]   The Graphics and Utility program allows archiv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eu of deleting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0  Progra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  Sorting Files by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ption 1 on the Utilities menu to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File transactions, and option 2 to rearr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ile transactions, in order of transac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iles receive a three level sort in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ansaction date, then by the type of transaction (Bud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followed by Cash Purchases, Deposits, then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drawals, and finally Checks), and last, the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d in order of check number on the given day. 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the active Checking Account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39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T515.EXE program can sort 3,000 transactions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is requires a total memory of 192Kb RAM.  This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ransactions is about 5 years' worth for most people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 data files will store up to 32,700 records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routine won't operate once the file increases beyond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s.)   The sort routine will check to see if the file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sorted.  If not, a rather brief message flash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 and the Utilities menu is displayed.  Deleted rec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ged from the files whether the records need sorting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date is also checked for validity before the sor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started.  If the program detects invalid data, i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of the bad record and stops the sort.  Corr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using the Checking Account or Investment data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, then run the s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sorting is required, only the out of plac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rranged; previously sorted data is untouched,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ing sort times on large files.  The program rewri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n sorted order.  Having a properly ordered file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peeds up report writing, saves cycles on the disk dr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uces memory required for index files, etc, but unfortun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lows down the sort while the rewrite takes place.  Floppy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too good at locating data scattered all over a dis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echnique speeds up program operation for the averag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changed if a majority of the users have hard dis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k for a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ce an entirely new file is written during the sort,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enough empty space on the disk for the new sort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ld file.  Old files are automatically erased af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ed file has been successfully written.  The program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e of all file maintenance and will not lose data if the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outine fails because of a full disk or excessively larg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If the sort routine crashes because of a full disk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d SORT.DAT will remain on the data disk.  This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erased, or the program will erase it the next time a s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ce the disk becomes so full that the sort routine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, the file may be sorted by copying it to a new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e sor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copy the Checking Account and its Purchase Grou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new disk together, since these files share some data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is true for the investment file.  The names of th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should decide to copy them,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1.DAT      GROUP1.DAT      Checking Accou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              ..  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              ..                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10.DAT     GROUP10.DAT     Checking Account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.DAT      INVCAT.DAT      Investmen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0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  Packing the Unpaid Bill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bills are paid, records may be out of order (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changes to recurring bills) or deleted (paid) bill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ding unseen in the file.  Use the Pack function to rear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by date and remove deleted records.  This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from either the Pay Bills option on the Checking menu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ack option (3) on the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  Adding, Changing, Deleting, and Displaying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ccounts and Purchase 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ptions 4 and 5 to work your will upon the 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Investment Account names.  The menus and input scree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sentially self explanatory.  Purchase Groups ar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dget items, such as food, clothing, insurance, gasoline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estment Accounts are the names of your investment and sav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s, such as Beneficial Theft and Trust, or G.F. M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specify up to 99 Purchase Groups (for each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) and 99 Investment Accounts.  Purchase Grou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ed only for the active Checking Account.  Thus account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have one set of Purchase Groups, account #2 ma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set, and so on.  To copy one set of Purchase Grou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than one account without retyping them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nter all the Purchase Groups for one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Exit the program to the operating system (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Copy the Purchase Groups from the first fil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cond by using the DOS copy command. 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the Purchase Groups from account #4 to account #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 GROUP4.DAT GROUP3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Purchase Group files will now be dupl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turn to opera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1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elete function does not delete a group or accou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k, but only replaces it with the word "DELETED."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utilities in the GRAF515.EXE program will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nd purge dele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  Installing a New Owner'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wner's Name displays at the top left corner of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s and serves to identify the current data disk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ed.  You may use your name, or you may have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for each CT-5.15 data disk.  By naming each set of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you may have several different copies of CT-5.15 in 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ne time, and be able to readily identify which on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hine.  When the functions of a menu apply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Checking Account, the owner's name is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tive accou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use more than one set of data files, they may each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fferent disks, or they may all be on one disk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.  The program may be on one disk and the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, or the program may be put on the same disk as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en changing data disks, ALWAYS return to the main 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o close the old data files before using the new disk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closes the old files and prevents the file buff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from messing up the data on the new files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may be changed from the Main menu, but if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subdirectories on one disk, exit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default directories then restart the program. 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jor shortcoming of the compiler used to produce the CT-5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nd will be corrected in future versions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bdirectories on floppy disks tends to slow down data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 considerably and increases the number of cycl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drives for each record accessed.  But if you like 'e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  Set Checking Account Minimum Balance War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option 7 on the Utilities menu to select a dolla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causes your Checking Account balance to display with d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tters on a bright background (reverse video) when it dr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selected value.  Any number greater than zero may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2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.  If you lose your interest when the bank balance f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$100, then use $100 as the entry here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lance warning may be set to a different value for each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ccount.  To set the warning for a different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 the active account, then return here to se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.  The colors for the warning (and any other aspe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) may be set with the Graphics and Utilitie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0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  Converting Older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data files from some previous versions of PF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5 requires only a name change of two files, but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Look to see if your Checking Account data file i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.DAT (i.e., run a directory on the data disk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OS).   If it is, then continue.  If it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1.DAT, the file need not be rena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name the Checking Account data file from CHECKING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1.DAT.  See your DOS manual for information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naming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Rename the Purchase Groups file from PURGRP.D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UP1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's it.  You're ready to roll.  Just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Last Balanced will be incorrect (and probably writt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C's unique Grecco-Martian style) the first time you ru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Account balance.  This will correct itself.  It happ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the balance date location on the first recor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file is used for other data in new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  Fil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ending on how many Checking Accounts you use, ther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24 data files on the data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3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1.DAT   Checking Account number 1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2.DAT      "        "       "   2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. 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.       .   .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10.DAT     "        "       "   10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1.DAT   Checking Account number 1 Purchase Group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2.DAT      "        "       "   2   "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"        "       "   "   "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.       .   .   .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            .        .       .   .   .        .    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OUP10.DAT     "        "       "   "   "        "  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.DAT   Investm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CAT.DAT   Investment Account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.DAT   Unpaid Bill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CCOUNT.CT   Checking Account n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are standard random access files (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.CT) and can not be read with most text editors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ch of the data consists of unreadabl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Do not attempt to change and rewrite these files us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n editor.  Some or all the data may be lost!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ddition to these files, the following other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at one time or another depending on wheth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 &amp; U program or n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IN.CT     Passes data to G &amp; U program.  It usually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tself, but if found on a disk you may era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.CT    G &amp; U default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.DAT     Sort program scratch file.  May be erased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.HLP   G &amp; U on-lin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.MAC   G &amp; U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.PRN   G &amp; U LOTUS expor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.CTP   Report file print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may be copied into each other, i.e., if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uplicate a group file or want to change all Checking Account #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o account #1.  Use only the DOS Copy command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 files.  Reading the file into a word processor/ed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riting it into another file may result in a wrecked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4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  RAM Dr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electronic RAM drive will speed up program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emendously because electronic disks greatly reduce disk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4  Exi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WAYS use the EXIT routine when leav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son:  Data is stored in buffers prior to being writte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.  Buffers accumulate data until they are ful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, when good and ready, they write to the disk.  If you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moving the disk and turning off the compu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booting, there will be unwritten data in the buff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lost.  If you exit via the Exit routine, the buff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be emptied, then the program will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5  Changing the Default Drive or Data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rive where CT-5.15 looks to find its data fil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d using option 4 on the Main menu.  Thus you can hav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ne or both drives, and use this feature to shif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Changing subdirectory names, if you use them,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e through the Operating System.  Note that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told otherwise, it always looks for its data o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.  The G&amp;U program has a default configuration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s the proper data drive upon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When changing data disks, ALWAYS return to the main menu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o close the old data files before using the new disk.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6  Keep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a few months you'll have sizeable data files. 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keeping an original and two backups of your data; an "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y" backup and an "even day" backup.  When backing up data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dd numbered day, use the odd day backup disk, an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ing up data on an even numbered day use the "even"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ay if the disk goes bad (as some of the less rep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s are wont to do) and you unwittingly back up bad data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5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 backup disk, you'll have a bad original and a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 of the bad data.  With two backup disks, and only 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very other time you backup data, there will always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disk to use to restore both the original and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7  Making Additional Data Dis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number of data disks may be used with the program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a new data disk, just put a formatted disk i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rive and start entering data.  The data drive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Main menu.  To make a new data disk without hav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write all the Purchase Groups and Investment Accounts,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files from the old data disk to the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For Investment Account names, copy INVCAT.DAT from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the new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 For Purchase Group names, copy GROUP*.DAT from the ol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new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0  Troubleshoo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1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-5.15 contains extensive error handling and corr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outines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Correct the error and continue operation with nary a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example, if a file is not found, the program creat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Notify you of what the error is so you can fix i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, when you leave a drive door open, or when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full.  The message and instructions about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inue are print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rror 5:  You probably archived (using the G&amp;U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ment records into the checking files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is OK, but change the transaction types,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Entries function, to agree with the acc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s appear in, i.e., make all checking record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s, withdrawal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Bad Path, I/O error:  You selected a drive tha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.  This is a sticky one.  If you use an AST RAM driv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6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n't got it in place, but have the system sw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your machine set so that the additional drive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ist, the program will respond with a DRIVE DOOR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.  However, you won't be able to shut the door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oor doesn't exist.  Reboot the machine and s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re.  If you select a drive that really doesn't exis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will respond with a bad path error.  Selec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rive that does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rror 68:  This one is reserved for machines that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r attached when a report is trying to print. 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 something that most users would expect to 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wever, if you have a TI PC, your machine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letely compatible with the IBM PC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nks your printer is lost somewhere.  Instead of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ly to the printer, print to your disk, then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inter from the disk while in DOS.  Sorry.   TI d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Data error in sort routine:  If the program detect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alid date while sorting, it stops and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of the invalid record.  Go to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ecking or Investment Account change function,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ord using the record number, fix the date and re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no case (except for a hardware failure) shoul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p operation because of errors.  If the error is on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does not recognize, execution pauses and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is displayed (with the line number where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red).  The number corresponds to the sam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in Appendix A of the IBM BASIC Operating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is then passed back to the Main menu for a retry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function, or exit.  Disk media errors, or un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disks are the prime candidates for this type of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ease notify the author of numbered errors other than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ose who care, a lower case "e" on the Main menu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error trap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2  Othe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lose your Checking Account names:  Starting with 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0, the names are stored in a new file and that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itially empty.  Enter th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7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starts to behave erratically,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 in the CONFIG.CT or CHAIN.CT files.  Neither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may be on your disk depending on which program vers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.  Both may be erased without causing any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program fails to work or has major problem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the result of someone squeezing it to sa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Trac should not be squeezed.  Send me a formatted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mped return mailer and I will replac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Summary of Purchases, Budget Summary, o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mmary reports give seemingly erroneous Grand Totals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you entered money into a Purchase Group or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that "doesn't exist" and is therefore not print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.  It will be one number beyond the last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unt that printed.  Remember, the program allows you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nto one Group or Account beyond the last on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3  Incompatibl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a while I listed all those computers that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hTrac successfully.  As it turns out, all compatibles bu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no major problems.  Those two are the Zenith and the TI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Zenith will not run the program at all. 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n't clear between menus and the result is a mess. 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prised that Zenith advertises "100%" compatibility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BM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I PC has a minor problem - CashTrac won't recogniz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's printer exists.  The Print Screen feature still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natively, all reports may be printed to disk and t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inter, but reports can not be print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r compatible computer has a problem printing menu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creen, enter a "Z" on the first screen (the "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" screen with the columns) when it says "Press an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ontinue."  This changes the screen writing m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phics to monochrome, and may cure your problem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seem to help the Zenith 1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.4  Resident Utilit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shTrac should function properly with most residen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loaded.  Sidekick is semicompatible and caus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convenience when returning to CashTrac.  Hit the Esc key tw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8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turn.  CashTrac will behave as if you hit the Esc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ice, and will be one screen beyond where you hoped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the result of Sidekick clearing one of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eens used by CashTrac.  Borland is aware of the proble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or may not fix it.  In the meantime, it doesn't appea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program problems result from using Sidekick o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nor inconvenience men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.0  Graphing and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 people, including me, get upset when a public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rrives with everything but the one little piec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it.  That costs $50.  The public domain portion of C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15 is complete and fully documented.  In add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bie program, hard core (i.e., registered) CT-5.15/PF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eive a little icing on the cake in the form of a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blic domain Graphing &amp; Utilities program. 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al pleasantries provided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 screen bar graphing program that plots 4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ultaneously.  The values are mixed and match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options outlined in the list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estment Account      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    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verall Account,         Overall Accou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individual account,  Any Purchase Gro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chases, Fees, Sales   Deposits, Withdrawals,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come, Rollover/Div     Interest, cash Purchase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enditures, and Budget lim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tal dollars per time frame or cumulative over the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ro files for storing frequently used graph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"rolling time frame" so macro files don't go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graphs on IBM compatible graphics printer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int scree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LOTUS 123 export files for plotting program data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re extensive printing and plotting features of 1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Full color for G&amp;U and main CT-5.15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Configuration file to set default checking account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for main CT-5.15 program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49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Archive and restore programs to shift data among accou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new data files, or delete select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Pack Purchase Group name file or Investment Accoun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Global renumbering of Purchase Groups or Investment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On line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G&amp;U program and documentation are not public domai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not be copied and distributed.  Each program contai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que serial number registered to the user.  If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py, please submit the registration form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with a $35 check payable to John A. MacEvo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ose who have made valuable suggestions for improv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 you.  Special thanks go to Tony Cappucci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tructive comments led to several of the feature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, and whose willingness to test preliminary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ulted in some nasty messes in his data files.  Better y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 mine, T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od Luck.  If you have any functions you would lik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, please send a me a note at the address on the fir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call the CT-5.15 BBS at 703-941-2386.  Ditto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John MacEv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50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0  Program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inimum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puter                              IBM PC/XT/AT/J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k Drives                           1 DS DD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itor                               Color/Composi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                                192 K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gram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f Checking Accounts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f Budget Areas per Account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f Records per Account              32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Routine Capacity per account     3,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ecking Account Reports              Check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mmary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urch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tail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Purchas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ax De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Deposit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Transac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udget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Budget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Unpaid Bi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paid Bills Functions                Yearly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Monthly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Non-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utomatic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to chec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51]                         CashTrac-5.15   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vestment Accou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# of Investment Accounts             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tal # of Investment Records         32,7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rt Routine Capacity                 3,000 rec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vestment Account Reports            Detailed Re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ach Inves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Summ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Invest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</w:t>
      </w:r>
      <w:r>
        <w:rPr/>
        <w:t>Account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52]                      CashTrac-5.15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OUNT.CT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ccount, changing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ccount, functions affected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ve account, selecting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data files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ng investment accounts or purchase groups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teller withdrawal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 withdrawal entry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paging through reports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space key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data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ward data searches (checking)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, current (checking)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, on-screen    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e, starting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lancing the checkbook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- detailed report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- summary report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 group number  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, data requirements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dgets, how to set up                     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registration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lletin board system   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ed checks, entry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celling transaction, checking data entry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pabilities, general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purchases              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sh purchases, data requirements    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IN.CT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investment accounts or investment groups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investment entries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records, checking account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active checking account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ing the default drive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umber, automatic entry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number, valid values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 register report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balancing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book balancing with dummy entry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Account description              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account names disappear?                  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Account running balance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Account, changing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Account, data entry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Account, delete all entries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Account, selecting active account       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53]                      CashTrac-5.15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account, sending data to alternate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ing file, sorting  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ecks, data requirements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unication parameters 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uters, incompatible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.CT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erting older PFM data files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 restriction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purchase groups/investment accounts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ing the program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 card accounts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 transaction, uses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edits, data requirements     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TP files             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ursor controls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backups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isk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isk name, changing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duplication, checking data entry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ntry, general considerations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ntry, investment accounts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ntry, negative numbers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ntry, punctuation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ntry, savings account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ERROR message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, adding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files, from ancient versions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searches, backward (checking)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last balanced               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 selection for reports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e, automatic entry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drive, changing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records, finding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d records, reuse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all checking account entries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all entries for one investment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checking account records  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investment accounts or purchase groups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ing investment records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 report     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s, assigning to groups                         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s, data requirements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posits, investment account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tailed purchase group report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k drives required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ing investment accounts or purchase groups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54]                      CashTrac-5.15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vidends, investment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llar amounts, valid value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S required   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rive emulators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al floppy disk operation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mmy entry to balance checking account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ng data, checking account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ng files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uplicating investment accounts or purchase groups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ulated drives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(return) key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ror messages                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sc key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s, checking account entries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ng the program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es, investment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descriptions                                       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duplicating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ing checking account records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(F#) keys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summary                  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rand totals, erroneous values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uilt                      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 disk program installation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rdware required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ubscreen, purchase group, on data entry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lp subscreens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ome, investment account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 operation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 (checking), data requirements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est, investment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 account help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 account, data entry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 accounts, duplicating on more than one disk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 accounts, scrolling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 accounts: add, change, delete, display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 file, sorting           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 records, changing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 records, deleting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 reports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vestment summary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pad        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cense  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ading and running program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lfunctions, general                                   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datory data    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mory required   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55]                      CashTrac-5.15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nu structure (the BIG picture)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inimum balance warning, setting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ification, program or documentation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checking account    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gative numbers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changes                       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on, initial 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wner's name, changing  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cking the unpaid bills file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llel port selection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s, communication          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ing unpaid bills  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yment splitting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Dn key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gUp key           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er port selection 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reports on disk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reports on printer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ing screens   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disks, making new ones                          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 installation on hard disk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nctuation, in numeric data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group number     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groups, duplicating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groups, scrolling      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 groups: add, change, delete, or display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urchase, investment account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quitting  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m drives                                            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number, search for    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gistered users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invested dividends &amp; interest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aming checking accounts           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ntal property        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budget - detailed purchases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budget summary     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check register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detail of one purchase group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investment summary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list of deposits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summary of purchases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tax deduction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transaction summary (checking)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transaction summary (investment)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, unpaid bills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, backpaging                 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, date selection                   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56]                      CashTrac-5.15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orts, investment   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(enter) key                  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unning the program 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les, investment account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s account, data entry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vings accounts              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investment account names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olling purchase groups, on data entry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es, backward (checking)         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arching for checking account records                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ngle floppy disk operation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 transaction, when to use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kipping unpaid bills                   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 capacity                    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.DAT                                              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rting investment and checking files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litting payments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queezing the program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balance            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ing the program               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e tax return, entry            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screen, help            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of investments                 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mmary of purchases report          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b key                       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x deductible purchases, entry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ax deduction report                 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demark                    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summary report (checking)        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action summary report, (investments)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ing records among accounts                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 file, packing                            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 report                                   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, data requirements                          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, entering     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, monthly recurring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, non-recurring   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, packing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, packing file         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, payment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, warning        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paid bills, yearly recurring      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pdates 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 registration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 message, unpaid bills                         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ning, minimum balance                           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rranty                               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e [57]                      CashTrac-5.15                 1/ 4/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drawal, automatic teller   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drawal, investment account   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drawals, data requirements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ashTrac-5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ersonal Financ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ser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please pr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ing this form with a $35 check (payable to John MacEvo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WARE) entitles the registrant to the Graphics &amp; Utilitie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mailed upon receipt of the registration) and the privilege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paragraph 1.5 of the CT-5.15 documentation.  Currently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s may use the bottom half of this form for BBS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provide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:    _______________  Last Nam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ny Name: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:     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:          ____________________________ State: ___ Zip: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Phone:    (   )-____-_______    Bus. Phone:  (   )-____-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this program? 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fill in the following information if you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to the CT-5 BBS registered user list. (Dial 703-941-238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first and last name exactly as you plan to sign 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__|__|__|__|__|__|__|__|__|__|__|__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assword (don't use your name, initials, PFM, IBM PC or ob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uff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__|__|__|__|__|__|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request to be added to the BBS unless you plan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on.  Inactive users are removed from the system after 3 month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y be reactivated by writing or calling the public portion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call the public portion of the BBS at any time (or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tter) and request that your registration be activated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s if you don't want to be enter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